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خامس عشر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وكال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11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وكال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ضوابط العامة لمن يصح منه التوكيل والتو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كاتب أن يوكل فيما يتصرف فيه ب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ان الأمور التي يجوز التوكيل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كيل في مطالبة الحقوق وإثبا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توكيل في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توكيل في حقوق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جاز التوكيل فيه جاز استيفاؤه في حضرة الموكل وغي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ايجاب والقبول في الوك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يق الوكالة على 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كيل بجعل وغير ج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وكالة إلا في تصرف معل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صح الوكالة إلا في تصرف معل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الأمور التي يجوز للوكيل أن يوكل فيها والتي لا يجوز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كيل ليس له أن يوكل إلا أمي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وصى يوكل فيما أوصى به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ي في النكاح له التوكيل في تزويج مول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الموكل في التوكيل فوكل كان الوكيل الثاني وكيلا للمو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كيل في الخصو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وكيل يملك تسليم ما وكل في ب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كيل في بيع شيء أو طلب الشفعة أو قسم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وكله في شراء شيء ملك تسليم ث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كله في قبض دين من رجل ف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ختلاف الموكل والوكيل إذا ادعى تلف الث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هما في البيع نقدا أو نسي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قبض الوكيل الثمن فهو أمانة في 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إذا وكله في شراء نقدا فاشترى مؤج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كيل في قضاء الدين وفروع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في الاشهاد على تصرفات الو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على رجل دين وعنده ودي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اء رجل فقال أنا وارث صاحب ال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طلب منه حق فامتنع من دفعه حتى يشهد القابض على نفسه بال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شراء الوكيل والوصي من نفس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الحاكم وأمينه، كالحكم في الو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 رجلا يتزوج له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ه رجل في بيع عبده ووكله آخر في شراء 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ذن للوكيل أن يشتري من نفسه جاز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كل عبدا يشتري نفسه من سيده أو يشتري منه عبدا آخر ف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 عبده في إعتاق نفسه أو امرأته في طلاق نفسها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1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ه في إخراج صدقة على المساكين وهو مس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رجل لنفسه من مال ولده الط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 الوكيل بعد موت الموكل أو فسخ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وكيل أو الموكل عن أهلية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بطل الوكالة بالتعدى فيما وكل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 امرأته في بيع أو شراء أو غيره ثم طلقها لم تنفسخ الوك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الة المسلم ل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وكل رجلا في نقل امرأته أو بيع عب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ف العين التي وكل فيها يبطل الوك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دفع في الغريم الدين إلى الوكيل في القب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وكيل في طلاق الزوجة وأحك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وكيل غير ما وكل في شرائه وأحك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ه في أن يتزوج له امرأة فتزوج له 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رجل اشتر لي بدينى عليك طعاما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لك الوكيل من التصرف إلا ما يقتضيه إذن مو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ه في عقد فاسد لم يم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ه في بيع عبد أو حيوان ونحوه أو شرائه لم يملك العقد على 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التوكيل في الش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لا يجوز للوكيل مخالفة الموكل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كله في بيع سلعة نسيئة بدون ما عينه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وكله في الشراء بثمن نقدا فاشتراه نسيئة بأك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ه أن يبيع بدون ثمن المثل أو دون ما قدره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كل في بيع عبد بمائة فباعه بأكثر م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تصرفات الوكيل المخالفة لإذن المو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ه في شراء عبد بعينه بمائة فاشتراه بخمس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كله في شراء عبد موصوف بمائة فاشتراه على الصفة بدو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وكله في شراء شاة بدينا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شترى شا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وكله في شراء سلعة موصوفة لم يجز أن يشتريها إلا سل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مره بشراء سلعة بعينها فاشترا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وجدها معي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قال الملك من البائع إلى الموكل في شراء الو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ى رجل ثوبا ليبيعه ففعل فوهب له المشترى مندي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ادة على الوكالة وأحك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شهادة على الوك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ثبت الوكالة والعزل بخبر ال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سماع البينة بالوكالة على ال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بل شهادة الوكيل على موكله لعدم الته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أمة بين نفسين فشهدا أن زوجها وكل في طل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ضر رجلان عند الحاكم فأقر أحدهما أن الآخر وكله ثم غاب المو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ضر عند الحاكم رج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دعى أنه وكيل فلان ال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ضر رجل وادعى على 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120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بع هذا الثوب بعشرة فما زاد عليها فهو 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وكا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جائزة بالكتاب 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فقراء والمساكين والعاملين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 الع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بة عن المستحقين وأيض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بعثوا أحدكم بورقكم هذ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مدينة فلينظر أيها أزكى طعاما فليأتكم برزق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ابن ماجه عن الزبير بن الخ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ل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زة بن زبار عن عروة بن الج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ض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 فأعط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روة ائت الجلب فاشتر لنا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ج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ومت صاحبه فاشتريت شاتين بدينار فجئت أسو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ودهما فلقينى رجل ب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و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عت منه شاة بدينار 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ار وب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دين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شات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 كي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ه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 في صفقة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فظ رواية الأثر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بإسناده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خروج إلى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دت الخروج إلى خي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ي فخذ منه خمسة عشر وسقا فإن ابتغى منك آية فضع يدك على تر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كل عمرو بن أمية الضمري في قبول نكاح أم حبيبة وأبا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ول نكاح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ت الأمة على جواز الوكالة في الجملة ولأن الحاجة داعية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 كل واحد فعل 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ت الحاج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صح تصرفه في شيء بنفسه وكان مما تدخله النيابة صح أن ي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جلا كان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أو عبدا مسلما كان أو كافرا وأما من يتصرف ب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المأذ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ل والمضارب فلا يدخلون في هذا لكن يصح من العبد ال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ملكه دو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والخلع وكذلك الحكم في المحجور عليه لسفه لا ي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 له فعله من الطلاق و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قصاص ونحوه وكل ما يصح أن يست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تدخله ال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ن يتوكل لغيره فيه إلا الفاسق فإنه يصح أن يقبل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ذكر القاضي أنه لا يصح أن يقبله لغيره وكلام أبي الخطاب يقتضي جواز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ولأصحاب الشافعي في ذلك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فأما توكيله في الإيجاب فلا يجو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ة التي تثبت الولاية له وذكر أصحاب الشافعي في ذلك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ه لأنه ليس بولي ووجه الوجه الآخر أنه موجب ل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ولي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تولى ذلك بنفسه فلم يجز أن يتوكل فيه كالمرأة ويصح توكيل المرأة في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 غيرها ويصح توكيل العبد في قبول النكاح لأنه ممن يجوز أن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إنما يقف ذلك على إذن سيده ليرضى بتعلق الحقوق به ومن لا يملك التصرف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لا يصح أن يتوك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في عقد النكاح وقبوله والكافر في تزويج 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فل والمجنون في الحقوق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كاتب أن يوكل فيما يتصرف فيه بنفسه وله أن يتوكل ب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ساب المال ولا يمنع المكاتب من الاكتساب وليس له أن يتوكل لغيره بغير جع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سيده لأن منافعه كأعيا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بذل عين ماله بغير عوض وللع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كل بإذن سيده وليس له التوكيل بغير إذن سيده وإن كان مأذونا له في التجا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التجارة لا يتناول التوكيل وتصح وكالة الصبي المرا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له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من يصح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وكيل في الشراء والبيع ومطالبة الحقوق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 كان الموكل أو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في جواز التوكيل في البيع والشراء وقد ذكرنا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آية والخبر ولأن الحاجة داعية إلى التوكيل فيه لأنه قد يكون ممن ل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الشراء أو لا يمكنه الخروج إلى السوق وقد يكون له مال ولا يحسن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سن ولا يتفرغ وقد لا تليق به التجارة لكونه امرأة أو ممن يتعي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ط ذلك من منزلته فأباحها الشرع دفعا للحاجة وتحصيلا لمصلحة الآدمي الم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ادة الله سبحانه ويجوز التوكيل في الحو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هن والضمان والك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كة الوديعة و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الة والمساقاة و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و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والوقف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والإبراء لأنها في معنى الب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التوكيل فيها فيثبت فيها حكمه ولا نعلم في شيء من ذلك اختلافا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وكيل في عقد النكاح في الإيجاب والقبو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رافع في قبول النكا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اجة تدعو إليه فإنه ربما احتاج إلى التزوج من مكا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مكنه السفر إلي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م حبيبة وهي يومئذ ب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ة ويجوز التوكيل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ع والرجعة والعتاق لأن الحاجة ت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عائها إلى التوكيل في البيع والنكاح ويجوز التوكيل في تحصيل المباحات كإ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ت وإسقاء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صطياد والاحتشاش لأنها تملك مال بسبب لا يتعي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توك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بتياع والاتهاب ويجوز التوكيل في إثبات القصاص وحد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ضرة الموكل وغيبته لأنهما من حقوق الآدميين وتدعو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فيهما لأن من له حق قد لا يحسن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حب أن يتولا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وكيل في مطالبة الحقوق وإثباتها والمحاكم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وكل أو غائبا صحيحا أو مريضا وبه قال مالك وابن أبى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صم أن يمنع من محاكمة الوكيل إذا كان الموكل 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ضوره مجلس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صمته حق لخصمه عليه فلم يكن له نقله إلى 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ء خصمه كالدين ع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تجوز النيابة فيه فكان لصاحبه الاستناب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ء خصمه كحال غيبته و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دفع المال الذي عليه ولأنه إجماع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ا رضي الله عنه وكل عقيلا عند أبى بكر رضي الله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ي وما قضي عليه فعلي ووكل عبد الله بن جعفر عند عثم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خص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شيطان ليحضرها وإني لأكره أن أحضرها قال أبو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حم المه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صص انتشرت لأنها في مظنة الش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ل إنكارها ولأن الحاجة ت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 قد يكون ل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عى عليه ولا يحسن الخصومة أو لا يحب أن يت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يجوز التوكيل في الإقرار ولأصحاب الشافعي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إخبار بحق فلم يجز التوكيل فيه كالشها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ثبات حق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ول فجاز التوكيل فيه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شهادة فإنها لا تثبت الحق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بثبوت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توكيل في الشهادة لأنها تتعلق بعين الشاهد لكونها خ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رآه أو س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قق هذا المعنى في نائبه فإن استناب فيها كان ال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 على شهادته لكونه يؤدي ما سمعه من شاهد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كيل ولا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النذور لأنها تتعلق بعين الحالف والناذر فأشبهت العبادات البدنية و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في الإيلاء والقسامة واللعان لأنها أيمان ولا في القسم بين الزوجا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بدن الزوج لأمر لا يوجد من غيره ولا في الرضاع لأنه يختص بالمرضعة والم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يختص بإثبات لحم المر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شاز عظمه بلبن المرضعة ولا في الظهار 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زور فلا يجوز فعله ولا الاستنابة فيه ولا يصح في الغصب لأنه محرم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ات لذلك ولا في كل محرم لأنه لا يجوز ل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قوق الله تعالى فما كان منها حدا كحد الزنى والسرقة،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وكيل في استيفائه؛ لأن النبي صلى الله عليه وسلم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د يا أنيس إلى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، فإن اعترفت فارجمها، فغدا عليها أنيس فاعترفت، فأمر بها فرجم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 صلى الله عليه وسلم برجم ماعز فرجمو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 عثمان عليا في إقامة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على الوليد بن عقب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 علي الحسن في ذلك، فأبى الحسن، فوك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، فأقامه، وعلي يع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اجة تدعو إلى ذلك؛ لأن الإمام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لي ذلك بنفس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وكيل في إثبات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ي إثبات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؛ لأنها تسقط بالشبهات، وقد أمرنا بدرئها بها، والتوكيل ي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حديث أنيس؛ فإن النبي صلى الله عليه وسلم وكله في إثباته واستي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، فإنه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فت فارجم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لم يكن ثبت، وقد و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 واستيفائه جميع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اكم إذا استناب، دخل في ذلك الحدود، فإذا 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بطريق العموم، وجب أن تدخل بالتخصيص بها أولى، والوكيل يقوم مقام المو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ئها بالشبها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ادات، فما كان منها له تعلق بالمال، كالزكاة و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ذورات والكفارات، جاز التوكيل في قبضها وتفريقها، ويجوز للمخرج التوك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ودفعها إلى مستحق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قول ل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زكاة مالي من مالك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بعث عماله لقبض الصدقات وتفريقها، وقال لمعاذ حين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 تؤخذ من أغنيائهم، فترد على فقرائهم، فإن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اعوك بذلك، فإياك وكرائم أموالهم، واتق دعوة المظلوم، فإنه ليس بينها وب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وكيل في الحج إذا أيس المحجوج عنه من الحج بنفسه،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ستناب من يحج عنه بعد المو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ادات البدنية المحضة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يام والطهارة من الحدث، فلا يجوز التوكيل فيها؛ لأنها تتعلق ببدن من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فلا يقوم غيره مقامه فيها، إلا أن الصيام المنذور يفعل عن الميت،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كيل؛ لأنه لم يوكل في ذلك، ولا وكل فيه 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الصلاة إلا في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تبعا للحج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عل الصلاة المنذورة، وفي الاعتكاف المنذور ع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وز الاستنابة في الطهارة، إلا في صب الماء، وإيصال الماء للأعضاء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طهير النجاسة عن البدن والثوب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جاز التوكيل فيه جاز استيفاؤه في حضرة الموكل وغيبته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هذا مذهب مالك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ستيفاء القصاص وحد القذ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 الموكل أومأ إليه أحمد وهو قول أبى حنيفة وبعض الشافعية لأنه يحتمل أن ي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في حالة غيبته فيسقط وهذا الاحتمال شبهة تمنع الاستيفاء ولأن العفو مند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ضر احتمل أن يرحمه فيعفو والأول ظاهر المذهب لأن ما جاز استيفا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 الموكل جاز في 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 وسائر الحقوق واحتمال العفو بعيد و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فا لبعث وأعلم وكيله بعفوه و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ثر ألا ترى أن قضا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حكمون في البلاد ويقيمون الحدود التي تدرأ 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حتمال النسخ‏؟‏ وكذلك لا يحتاط في استيفاء الحدود بإحضار الشهود مع 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م عن الشهادة أو تغير اجتها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وكالة إلا بالإيجاب والقبول لأنه عقد تعلق به حق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إلى الإيجاب والقبول كالبيع ويجوز الإيجاب بكل لفظ دل على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أمره بفع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نت لك في فعل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عروة بن الجعد في شراء شاة بلفظ الشراء وقال الله تعالى مخبرا ع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0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بعثوا أحدكم بورقكم هذه إلى المدينة فلينظر أيها أزكى طعا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يأتكم برزق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فظ دال على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ويجوز القبول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وكل لفظ دل عليه ويجوز بكل فعل دل على القبول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فعل ما أمره بفعله لأن الذين وكل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متثال أمره ولأنه إذن في التصرف فجاز القبول فيه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كل الطعام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ول على الفور والتراخى نحو أن يبلغه أن رجلا وكله في بيع شيء منذ سنة فيبي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أو يأمره بفع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فعله بعد مدة طويلة لأن قبول وكل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الته كان بفعلهم وكان متراخيا عن توكيله إياهم ولأنه 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الإذن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رجع عنه فأشبه الإباحة وهذا كله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عليقها على شرط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الحاج فبع هذا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الشتاء فاشتر لنا فحما وإذا جاء الأضحى فاشتر لنا أضحية وإذا طلب منك أه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ادفعه إليهم وإذا دخل رمضان فقد وكلتك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أنت وكيلى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كن إن تصرف صح تصرفه لوجود الإذن وإن كان وكيلا ب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جر المثل لأنه عقد يملك به التصرف في الحياة فأشبه البيع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كم زيد فإن قتل فجعفر فإن قتل ف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رو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اه ولأنه عقد اعتبر في حق الوكيل حكمه وهو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صحيح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كيلى في بيع عبدى إذا قدم ا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في شراء كذا في وقت كذا صح بلا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نزاع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ن في التصرف أشبه الوصية والتأمير ولأنه عقد يصح بغير جعل ولا يختص فا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من أهل 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بالجعل كالتوكيل الن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وز التوكيل بجعل وغير جعل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سا في إقامة الحد وعروة في شراء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ا وأبا رافع في قبول النكاح بغير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عث عماله لقبض الصدقات ويجعل لهم عمالة ولهذا قال له ابنا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صدقات فنؤدى إليك ما يؤد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ما يصيبه الناس يعنيان العم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بجعل استحق الوكيل الجعل بتسليم ما وكل فيه إلى الموكل إن كان م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وب ينسجه أو يقصره أو يخيطه فمتى سلمه إلى الموكل معمولا فله الأج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خياط في دار الموكل فكلما عمل شيئا وقع مقبو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ق الوكيل الجع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الخياط من الخياطة وإن وكل في بيع أو شراء أو حج استحق الأجر إذا عمل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الثمن في البي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ت الثوب وقبضت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ته إلى فلك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حق منها شيئا حتى يسلمه إليه فإن فاته التسليم لم يستحق شيئا لفوات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الوكالة إلا في تصرف معلوم فإ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في كل شي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ليل وكث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كل تصرف يجوز 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كل مالي التصرف ف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، و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لي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، ويملك به كل ما تناوله لفظه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فظ عام، فصح فيما يتناوله، كما لو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مالي ك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 في هذا غ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، وخطرا كبيرا؛ لأنه تدخل فيه هبة ماله، وطلاق نسائه، وإعتاق رقيقه، و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كثي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المهور الكثيرة، والأثمان العظيمة، فيعظم الضر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ما شئت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؛ لأنه قد يشتري ما لا يقدر على ثم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،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ته؛ لقوله في رجلين، قال كل واحد منهما لصاح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يت من شيء فهو بين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ائ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ريك والمضارب وكيلان في شراء ما ش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يس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 إلا بثمن المثل فما دون، ولا يشتري ما لا يقدر الموكل على ثمنه، ول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مصلحة له في شرائ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مالي كله، واقبض ديوني ك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؛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ماله وديو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ما شئت من مالي، واقبض ما شئت من ديون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 التوكيل في الجميع، ففي بعضه أو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 ديني كله، وما يتجد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ما شئت من مال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يد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؛ لأنه محصور بالجن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 ما جاز التوكيل في جميعه، جاز في بعض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عبدا، تركيا، أو ثوبا هروي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عبد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ثوبا ولم يذكر جنسه، صح أيض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جه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ه توكيل في شراء عبده، فلم يشترط ذكر نوعه، كالقرا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در الث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تى يذكر قدر الث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صحاب الشافعي؛ لأن العبيد تتفاوت من الجنس الواحد، وإنما تتميز بالث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ه إذا ذكر نوعا، فقد أذن في أغلاه ثمنا، فيقل الغرر، ولأن تقدير الثمن يض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لا يجد بقدر الثم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بر ذكر الثمن، جوز أن يذكر له أكثر الثمن وأ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كل وكيلين في 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كل واحد الانفراد بالتصرف ف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أذون له فيه فإن لم يجعل له ذلك فليس لأحدهما الانفراد به لأنه لم ي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وز له ما أذن فيه موكله وبهذا قال الشافعي وأصحاب الرأي وإن وك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ظ ماله حفظاه معا في حرز لهما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ا كذا يقتضي اجتماعهما على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هما وفارق هذ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ما حيث كان منقسما بينه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كون الملك لهما على الاجتماع فانقسم بينهما فإن غاب أحد الوكيلي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آخر أن ي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حاكم ضم أمين إليه ليتصرفا لأن الموكل رشيد جائز التصر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للحاكم عليه فلا يضم الحاكم وكيلا له بغير أمره وفارق ما لو ما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ضيف الحاكم إلى الوصى أمينا ليتصرف لكون الحاكم له النظر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واليتيم ولهذا لو لم يوص إلى أحد أقام الحاكم أمينا في النظر لليتيم وإ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حد الوك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غائب وادعى الوكالة لهما وأقام بينة سمعه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بثبوت الوكالة لهما ولم يملك الحاضر التصرف وحده فإذا حضر الآخر تصرف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إعادة البينة لأن الحاكم سمعها لهما مر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ل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بعا لحق الحاضر كما يجوز أن يحكم بالوقف الذي يثبت لمن لم يخلق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تحقه في الحال كذا ها هنا وإن جحد الغائب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زل نفسه لم يكن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صرف وبما ذكرناه قال أبو حنيفة والشافعي ولا نعلم فيه خلافا وجميع التصرف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سواء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كلهما في 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واحد منهما الانفرا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م يرض بتصرف أحدهما أشبه البيع و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وكيل أن يوكل فيما وك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التوكيل من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نهى الموكل وكي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فلا يجوز له ذلك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نهاه عنه غير داخل في إذنه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وكله الثاني أذن له في 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ه ذلك لأنه عقد أذن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فعله كالتصرف المأذون فيه ولا نعلم في هذين خلافا وإ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صنع ما شئت فله أن يوكل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توكيل في أحد الوجه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يقتضي تصرفا يتولا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 ما شئت يرجع إلى ما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من تصرفه بنفسه ولنا أن لفظه عام فيما شاء فيدخل في عمومه ال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وكالة فلا يخلو من أقسام ثلاثة أحدها أن يكون العمل مما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ع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عمال الدنية في حق أشراف الناس المرتفعين عن فعلها في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جز عن عمله لكونه لا يحسنه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له التوكيل فيه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لا يعمله الوكيل عادة انصرف الإذن إلى ما جرت به العادة من الاستناب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أن يكون مما يعمل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عجز عن عمله كله لكثرته وانتش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له التوكيل في عمله أيضا لأن الوكالة اقتضت جواز التوكيل فجاز التوكيل 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في التوكيل بلفظ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إنما له ال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زاد على ما يتمكن من عمله بنفسه لأن التوكيل إنما جاز للحاجة فاختص ما 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حاجة بخلاف وجود إذنه فإنه مطلق ولأصحاب الشافعي وجهان كهذين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هذين ال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مكنه عمله بنفسه ولا يترفع عنه ف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وكيل فيه‏؟‏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نقلها ابن منصور وهو مذهب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بى يوسف والشافعي لأنه لم يأذن له في 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منه إذنه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ستئمان فيما يمكنه النهوض فيه فلم يكن له أن يوليه ل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ه عليه كالوديعة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نقلها حنبل وبه قال ابن أبى ليلى إذا م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ب لأن الوكيل له أن يتصرف بنفسه فملكه نيابة كالمالك والأول أولى ولا يشبه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فإن المالك يتصرف بنفسه في ملكه كيف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كيل جاز له التوكيل فليس له أن يوكل إلا أمينا لأنه لا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كل في توكيل من ليس بأمين فيقيد جواز التوكيل بما فيه الحظ و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البيع يتقيد بالبيع بثمن المثل إلا أن يعين له الموكل من يوكله ف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أمينا لأنه قطع نظره بتعيينه وإن وكل أمينا وصار خائنا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ه لأن تركه يتصرف مع الخيانة تضييع و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الة تقتضى استئمان أم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أمين فوجب 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وصى يوكل فيما أوصى 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اكم يول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احية يستنيب غيره حكم الوكيل فيما ذكرنا من التفصيل إلا أن 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هنا جواز ذلك وهو قول الشافعي في الوصى لأن الوصى يتصرف بولاية بدلي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فيما لم ينص له على 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ل لا يتصرف إلا فيما نص 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هما أولى لأنه متصرف في مال غيره بالإذن فأشبه الوكيل وإنما يتصرف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ته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إنما يتصرف فيما اقتضته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لي في النكاح فله التوكيل في تزويج موليته بغير إذنه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غيره وقال القاضي في من ولايته غير ولاية الإ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المنصوص عليهما في الوكيل ولأصحاب الشافعي فيه وجهان أحدهما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إلا بإذنها لأنه لا يملك التزويج إلا بإذنها أشبه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جهتها فلم يعتبر إذنها في توكي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بخلاف الوكيل ولأنه م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ولاي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حاكم ولأن الحاكم يملك تفويض عقود الأنكحة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نساء فكذلك الولي وما ذكروه يبطل بالحاكم والذي يعتبر إذنها فيه ه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ك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وكيل لا يستغنى عن إذنها له في التزويج أيضا فهو ك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الموكل في التوكيل ف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كيل الثاني وكيلا ل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نعزل بموت الوكيل الأول ولا 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أول عزل الثاني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كيله وإن أذن له أن يوكل لنفسه جاز وكان وكيلا للموكل ينعزل بموته وعزل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موكل أو عزل الأول انعزلا جميعا لأنهما فرع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أحدهما فرع ل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 حكمهما بذهاب أصلهما وإن وكل من غير أن يؤذن له في التوكيل نطقا بل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الرواية التي أجزنا له التوكيل من غير إذن فالثانى وكيل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حكمه حكم ما لو أذن له أن يوكل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كل رجلا في ال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إقراره على موكله بقبض الح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به قال مالك والشافعي وابن أبى ليلى وقال أبو حنيفة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دا الحدود والقصاص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قراره في مجلس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لأن الإقرار أحد جوابى الدعوى فصح من الوكيل كالإنكا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قطع الخصومة وينافيها فلا يملكه الوكيل فيها كالإبراء وفارق الإنكار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خ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لكه في الحدود والقصاص وفي غير مجلس الحاكم ولأن الوكيل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على وجه يمنع الموكل من الإقرار فلو ملك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ع على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فافترقا ولا يملك المصالحة ع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إبراء منه بغير خلاف نعلم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في الخصومة لا يقتضي شيئا من ذلك وإن أذن له في تثبيت حق لم يملك قبض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قبضه لأن المقصود من التثبيت قبضه وتحص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بض لا يتناوله الإذن نطقا ولا عرفا إذ ليس كل من يرضاه لتثبيت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اه لقبضه وإن وكله في قبض حق فجحد من علي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كيلا في تثبيته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وبه قال أبو حنيفة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وهو أحد الوجهين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ما معنيان مخت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كيل في أحدهما لا يكون وكيلا في الآخر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وكيلا في القبض بالتوكيل في الخصومة ووجه الأول أنه لا يتوصل إلى القب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ثبيت فكان إذنا فيه 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بض لا يتم إلا به فملكه كما لو وكل في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لك وزن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بيع شيء ملك تسليمه ويحتمل أنه إن كان الموكل عالما بج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ليه الحق أو مطله كان توكيلا في تثبيته والخصومة فيه لعلمه بوقوف ال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توكيلا فيه لعدم علمه بتوقف القبض عليه ولا فرق بي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عينا أو دينا وقال بعض أصحاب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كله في قبض عين لم يملك تث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كيل في نقلها أشبه الوكيل في نقل الزوجة ولنا أنه وكيل في قبض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في قبض الدين وما ذكروه يبطل بالتوكيل في قبض الدين فإنه وكيل في قبضه و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بيع شيء ملك تسليمه لأن إطلاق التوكيل في البيع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لكونه من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لك الإبراء من ثمن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ولنا أن الإبراء ليس من البيع ولا من تت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توك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توكيلا فيه كالإبراء من غير ثمنه وأما قبض الثمن ف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وهو أحد الوجهين لأصحاب الشافعي لأنه قد يوكل في البيع من لا يأمنه على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على هذا إن تعذر قبض الثمن من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وكيل شيء ويحتمل 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ثمن لأنه من موجب البيع فملكه الوكيل فيه كتسليم المبيع فعلى هذا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المبيع إلا بقبض الثمن أو حضوره وإن سلمه قبل قبض ثمنه ضمنه والأولى أن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لت قرينة الحال على قبض الثمن مثل توكيله في بيع ثوب في سوق غائ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أو موضع يضيع الثمن بترك قبض الوك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نا في قبضه ومتى ترك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ضامنا له لأن ظاهر حال الموكل أنه إنما أمره بالبيع لتحصيل ثمنه فلا ي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ضييعه ولهذا يعد من فعل ذلك مضيعا مفرطا وإن لم تدل القرين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بيع شيء أو طلب الشفعة أو قس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تثبيته وهو قول أبى حنيفة في القسمة وطلب الشفعة لأنه لا يتوصل إلى ما 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بالتثبيت والثاني لا يملكه وهو قول بعض أصحاب الشافعي لأنه يمكن أحد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ضمن الإذن في أحدهما الإذن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شراء شيء ملك تسليم ثمنه لأنه من تتمته وحقوق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سليم المبيع في البيع والحكم في قبض المبيع كالحكم في قبض الثمن في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من القول فيه فإن اشترى عبدا ونقد ثمنه فخرج العبد مستحقا فهل يملك أن ي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في الثمن‏؟‏ على وجهين فإن اشترى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ه وأخر تسليم الثمن لغير 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 له وإن كان له عذر مثل أن ذهب لينقده فهلك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نص عليه أحمد لأنه مفرط في إمساكه كما في الصورة الأولى دون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زمه الضمان بخلاف ما إذا لم ي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كله في قبض دين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نظرت في لفظ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ى من فلان لم يكن له قبضه من وارثه لأنه لم يؤمر ب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 حق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فلان أو على فلان فله مطالبة وارثه والقبض لأن قبضه من الوارث قبض للح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روث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ض حقى من زيد فوكل زيد إنسانا في ال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لقبض منه والوارث نائب المور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وكي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كيل إذا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إذنه جرى مجرى تسليمه لأنه أقامه مقام نفسه وليس كذلك ها هنا فإن الحق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رثة فاستحقت المطالب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طريق النيابة عن الموروث ولهذا لو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شيئا حنث بفعل وكي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بفعل 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الوكيل ثم ادعى تلف الثمن من غير تعد 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اتهم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 الوكيل والموكل لم يخل من ست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الوكيل تلف مالك في يدي أو الثمن الذي قبضته ثمن متاعك ت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فيكذبه الموكل فالقول قول الوكيل مع يمينه لأنه أمين وهذا مما يتعذر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لف ذلك كالمودع وكذلك كل من كان في يده شيء لغيره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ة كالأب وال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ن الحاكم والمودع و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 والم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ير المشترك وإنما كان كذلك لأنه لو كلف ذلك مع تعذ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ع الناس من الدخول في الأمانات مع الحاجة إليها فيلحقهم الضر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دعى التلف بأمر ظاهر كالحريق والنهب وشب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إقامة ال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هذا الأمر في تلك الناحية ثم يكون القول قوله في تلفها بذلك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وجود الأمر الظاهر مما لا يخفى فلا تتعذر إقامة البي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لفا في تعدى الوكيل أو تفريطه في الحفظ ومخالفته أمر موكل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عليه أنك حملت على الدابة فوق طا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ملت عليها شيئا لنفسك أو فرط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أو لبست 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تك برد المال فلم تفعل ونحو ذلك فالقول قول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ع يمينه لما ذكرنا في الذي قبله ولأنه منكر لما ي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متى ثبت التلف في يده من غير تعديه إما لقبول قوله وإما بإقرار مو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سواء تلف المتاع الذي أمر ببيعه أو باعه وقبض ثمنه ف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بجعل أو بغير جعل لأنه نائب المالك في اليد والتصرف فكان 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كالهلاك في يد المالك وجرى مجرى المودع والمضارب وشبههما وإن تعدى أو 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وكذلك سائر الأمناء ولو باع الوكيل سلعة وقبض ثمنها فتلف من غير تعد و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مشترى بالثمن على الموكل دون الوكيل لأن المبيع له فالرجوع بالع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لو باع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لفا في التصرف فيقو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الثوب وقبضت الثمن فتلف فيقول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ع ولم تقبض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ض شيئا فالقول قول الوكيل ذكره ابن حامد وهو قول أصحاب الرأي لأنه يملك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قوله فيهما كما يقبل قول ولى المرأة المجبرة على النكاح في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قبل قوله وهو أحد القولين لأصحاب الشافعي لأنه يقر بحق لغ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ه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دين عليه وإن وكل في شراء عبد فاشتراه و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اشترا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 بأل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شتريته بخمسمائة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لما ذكرنا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وكل إلا أن يكون عين له الشر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عبدا بألف فادعى الوكيل أنه اشترا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إذا وإلا فالقول قول الموكل لأن من كان القول قوله في أصل شيء 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صفته وللشافعي قولان كهذين الوجه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شر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وكل لأنه غارم مطالب بالثمن وإن اشترى بعين المال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وكيل لكونه الغارم فإنه يطالبه برد ما زاد على خمس المائة ولنا أنهما 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صرف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كما لو اختلفا في البيع ولأنه أمين في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في قدر ثمن المشترى كالمضارب وكما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بأل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تلفا في الرد فيدعيه الوكيل فينكره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غير جعل فالقول قول الوكيل لأنه قبض المال لنفع مالكه فكا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دع وإن كان بجعل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ول قوله لأنه وكيل ف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كالأ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ه لأنه قبض المال لنفع نفسه فلم يقب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كالمستعير وسواء اختلفا في رد العين أو رد ثمنها وجملة الأمناء على ض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ض المال لنفع مالكه لا غير كالمودع والوكيل بغير جعل فيقبل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لأنه لو لم يقبل قولهم لامتنع الناس من قبول هذه الأم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حق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ثاني من ينتفع بقبض الأمانة كالوكيل ب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ارب والأجير الم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هن ففيهم وجهان ذكرهما أبو الخطا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هن والمستأجر والمضارب في الرد لأن أحمد نص عليه في المضارب 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قبض المال لنفع نفسه لا يقبل قوله في الرد ولو أنكر الوكيل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ثم ثبت ذلك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راف فادعى الرد أو التلف لم يقبل قوله لأن خي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ثبتت بجحده فإن أقام بينة بما ادعاه من الرد أو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قبل بينت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 لا تقبل لأنه كذبها بجحده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ضت يتضمن أنه لم يرد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أنه يدعى الرد والتلف قبل وجود خيانته وإن كان جحوده أنك لا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لك عندي شيء سمع قوله مع يمينه لأن جوابه لا يكذب ذلك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تلف أ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عنده شيء فلا تنافى بين القولين إلا أن يدعى أنه 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لف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 عندي شيء فلا يسمع قوله أيضا لثبوت كذبه وخي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الخامسة إذا اختلفا في أصل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نى فأنكر الموكل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وكل لأن الأصل عدم الوكالة فلم يثبت أنه أمينه ليقبل قوله علي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ت إليك مالا فأنكر الوكيل ذلك كله أو اعترف بالتوكيل وأنكر دفع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ذلك ولو قال رجل 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نى أن أتزوج لك فلانة بصداق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وادعت المرأ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موكل فالقول قوله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لزم الآخر عقد النكا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لف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يدعى حقا لغيره فأما إن ادعته المرأة فينبغي أن يستحلف لأنها تدعى الصد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فإذا حلف لم يلزمه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 الوكيل منه شيء لأن دعوى ا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وحقوق العقد لا تتعلق بالوكيل ونقل إسحاق بن إبراهيم عن أحمد أن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نصف الصداق لأن الوكيل في الشراء ضامن ل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ئع مطالبته به 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الأول أولى لما ذكرناه ويفارق الشراء لأن الثمن مقصود البائع والعادة تعج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من المتولى ل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يخالفه في هذا كله ولكن إن كان الوكيل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فلها الرجوع عليه بنصفه لأنه ضمنه عن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ر بأنه في ذمت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أبو يوسف والشافعي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وكيل جميع ال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رقة لم تقع بإنك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ثابتا في الباطن فيجب جميع الصداق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كر فقد أقر بتحريمها عليه فصار بمنزلة إيقاعه لها تحر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زوج المرأة حتى يطلق لعله يكون كاذبا في إنكاره وظاهر هذا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قبل طلاقها لأنها معترفة بأنها زوج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بإقرارها وإنكاره ليس ب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لزم الموكل طلاقها‏؟‏ يحتمل أن لا يلزمه لأنه لم يثبت في حقه نكاح ولو ثب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 الطلاق ويحتمل أن يك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زالة الاحتمال وإزالة الضرر عنها بما لا ضر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شبه النكاح الفاسد ولو ادعى أن فلانا الغائب وكله في تزوج امرأة ف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غائب لم ترثه المرأة إلا أن يصدقه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ثبت ببينة و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بالتوكيل في التزويج وأنكر أن يكون الوكيل تزوج له فهاهنا الاختلاف في 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وكيل فيه فيثبت التزويج ها هن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ى حنيفة لأنه لا تتعذر إقامة البي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لا ينعقد إلا بها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نص عليه وأشار إلى نصه فيما إذا أنكر الموكل الوكالة من أصلها ولن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فعل الوكيل ما أمر به فكا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كله في بيع ثوب ف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عه أو في شراء عبد بألف فادعى أنه اشتراه به وما ذكره القاضي من نص أحمد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 الموكل الوكالة فليس بنص ها هنا لاختلاف أحكام الصورتين وتبا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نص في إحداهما نصا في الأخرى وما ذكره من المعنى لا أصل له فلا يع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اب رجل فجاء رجل آخر إلى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 زوجها طلقها وأبانها وو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 نكاحها بألف فأذنت له في نكاحها فعق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الوكيل الألف ثم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فأنكر هذا كله 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الأول بحاله وقياس ما ذكرناه 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ت الوكيل لزمه الألف إلا أن يبينها زوجها قبل دخوله بها وحكى ذلك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 وحكى عن أبى حنيفة والشافعي أنه لا يلزم الضامن شيء لأنه فرع عن ال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 المضمون عنه شيء فكذلك فرعه ولنا أن الوكيل مقر بأن الحق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و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ضامن عنه فلزمه ما أقر به كما لو ادعى على رجل أنه ضمن له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الضامن بالضمان وصحته وثبوت الحق في ذمة المضمون عنه 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شفعة على إنسان في شقص اشتراه فأقر البائع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المشتر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يع يستحق الشفعة في أصح الوجهين وإن لم تدع المرأة صحة ما ذكره الوكيل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حتمل أن من أسقط عنه الضمان أسقطه ف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جبه أوج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 الأخرى فلا يكون فيها اختلاف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سادسة أن يختلفا في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في بيع هذا ال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كلتنى في بيع هذه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في البيع بألف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ألف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في بيعه نقد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سيئ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في شراء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شراء أم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بخم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شر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موكل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ك في البيع نق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اء بخمس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ذنت لي في البيع نسيئة وفي الشراء بعشرة 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نص عليه أحمد في المضاربة لأنه أمين في التصرف فكان القول قوله في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اط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ي في تفصيله قب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ميصا وحكى عن مالك إن أد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فالقول قول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اتت فالقول قول الوكيل لأنها إذا فاتت لزم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و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ت موجودة والقول الأول أصح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اختلفا في التوكيل الذي يدعيه الوكيل و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 من ي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قر الموكل بتوكيله في غيره والثاني أنهما اختلفا في صفة قول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في صفة كلامه كما لو اختلف الزوجان في صفة الطلاق فعلى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لك هذه الجارية بإذن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ت لك إلا في شراء غيره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ها لك بألف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ت لك في شرائها إلا بألف فالقول قول الموكل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إذا حلف برئ من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خلو إما أن يكون الشراء بعين المال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فإن كان بعي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 باطل وترد الجارية على البائع إن اعتر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 في أن الشراء لغيره أو بمال غير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بائ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 ما في يد الإنسان له فإن ادعى الوكيل علمه بذلك حلفه إنه ل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بمال موكله لأنه يحلف على نفى فعل غيره فكانت يمينه على نفى العل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ضى البيع وعلى الوكيل غرامة الثمن لموكله ودفع الثمن إ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في يده ولا تحل له لأنه لا يخلو من أن يكون صادقا فتكون ل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ذ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للبائع فإذا أراد استحلالها اشتراها ممن هي له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إياها رفع الأمر إلى الحاكم ليرفق به ليبيع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ثبت الملك له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ا ويصير ما ثبت له في ذمته ثمنا قصاصا بالذى أخذ منه الآخر ظلما فإن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ن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عليه لأنه عقد مراضا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جارية لي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ها أو قال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ذنت لك في شرائها بألفين فقد بعتكها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صح وهو قول القاضي وبعض الشافعية لأنه بيع معلق على شرط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أمر واقع يعلمان وجوده فلا يضر جعله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جاريتى فقد بعتكها وكذلك كل شرط علما وجوده فإنه لا يوجب وقوف البي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ا فيه فأما إن كان الوكيل اشترى في الذمة ثم نقد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شراء ولزم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 فأما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كيل كاذبا في دعواه فالجارية 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ا في ذمته بغير أمر غيره وإن كان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رية لموكله فإذا أراد إحل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وصل إلى شرائها منه كما ذكرنا وكل موضع كانت للموكل في الباطن فامتنع من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صلت في يد الوكيل وهي للموكل وفي ذمته للوكيل ثمنها فأقرب الوج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للحاكم في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ة حقه من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لوكيل فقد أذن في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لموكل فقد باعها الحاكم في إيفاء دين امتنع المدين من وفائه وقد قي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ذكرنا وهذا أقر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اها الوكيل من الحاكم بم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قائم مقام الموكل في هذا فأشبه ما لو اشتر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كله في بيع عبد فباعه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ذنت في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نقدا وصدقه الوكيل والمشترى فسد البيع وله مطالبة من شاء منهما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قيا أو بقيمته إن كان تالفا فإن أخذ القيمة من الوكيل رجع على المشتر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الضمان عليه وإن أخذها من المشترى لم يرجع على أح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يا أنه أذن في البيع نسيئة ف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الموكل و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إن كانت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تالفة رجع بقيمتها على من شاء منهما فإن 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ى الوكيل بالثمن الذي أخذه منه لا غير لأنه لم يسلم له المب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الوكيل لم يرجع على المشترى في الحال لأنه يقر بصحة البيع وتأجيل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ظلمه بالرجوع عليه وأنه إنما يستحق المطالبة بالثمن بعد الأجل فإذا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الوكيل على المشترى بأقل الأمرين من القيمة أو الثمن المسم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إن كانت أقل فما غرم أكثر منها فلا يرجع بأكثر مما 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م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كيل معترف للمشترى أنه لا يستحق عليه أكثر منه وأن الموكل ظلمه بأخذ الزائ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 على المشترى بما ظلمه به الموكل وإن كذبه أحدهما دون الآخر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لى المصدق بغير يمين ويحلف على الم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حسب ما ذكرنا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المشترى بأن الوكيل وكيل في البيع وإن أنك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تنى مل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أنه لا يعلم كونه وكيلا ولا يرجع عليه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بض الوكيل ثمن المبيع فهو أمانة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تسل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طلبه ولا يضمنه بتأخيره لأنه رضي بكونه في يده ولم يرجع عن ذلك فإن طلبه ف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مع إمكانه ف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وإن وعده برده ثم ادعى أننى كنت رددته قبل طلبه أو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لأنه مكذب لنفسه بوعده برده فإن صدقه الموكل برئ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وكل فإن أقام الوكيل بينة بذلك فهل يقبل على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 لو صدقه الموكل برئ فكذلك إذا قامت له بينة ولأن البينة إحدى الح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ئ بها كالإقرا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لأنه كذبه بوعده بالدفع أما إذا صدقه فقد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راءته فلم يبق له منازع وإن لم يعده 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عه أو مطله برده مع إمكا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التلف أو الرد لم يقبل قوله لأنه ضامن ب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حال الأمانة وإن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دعاه من الرد أو التلف بينة سمعت لأنه لم يكذ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أبى الحارث في رجل له على آخر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يقبضها فبعث إليه مع الرسول دينارا فضاع مع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مال الباع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ه بمصارفته إنما كان من ضمان الباعث لأنه دفع إلى الرسول غير ما أم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 فإن المرسل إنما أمره بقبض ما له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دراهم ولم يدفعه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دينارا عوضا عن عشر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ف يفتقر إلى رضي صاحب الدين وإذن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ذن فصار الرسول وكيلا للباعث في تأديته إلى صاحب الدين ومصارف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وكيله كان من ضمانه اللهم إلا أن يخبر الرسول الغريم أن رب الدين 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دينار عن الدراهم فيكون حينئذ من ضمان الرسول لأنه غره وأخذ الدينار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 للمرسل وإن قبض منه الدراهم التي أمر بقبضها فضاعت من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ن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ين لأنها تلفت من يد وكيله وقال أحمد في رواية مهنا في رجل له عند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ثياب فبعث إليه رس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دينارا وثوبا فأخذ دينارين و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عت فالضمان على الباعث يعني الذي أعطاه الدينارين والث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يعني عليه ضمان الدينار والثوب الزائدين إنما جعل عليه الضمان لأنه دف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لم يؤمر بدفعهما إليه ورجع بهما على الرسول لأنه غره وحصل التلف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عليه الضمان وللموكل تضمين الوكيل لأنه تعدى بقبض ما لم يؤمر بقبض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م يرجع على أحد لأن التلف حصل في يده فاستقر الضمان عليه وقال أحمد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كيلا في اقت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 فأخذ الوكيل به رهنا فتلف الرهن في يد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ء الوكيل في أخذ الرهن ولا ضمان عليه إنما لم يضمنه لأنه رهن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في العقد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بض في الصحيح فما كان القبض في صحيحه مضمون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ا في فا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غير مضمون في صحيحه كان غير مضمون في فاسده ونقل البغ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رجل أعطى آخر دراهم يشتري له بها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طها مع دراهمه فضاعا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إن ضاع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ضاع غرم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 خلطه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ز منها ويحتمل أنه أذن له في خلطها أما إن خلطها بما لا تتميز منه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كالوديعة وإنما لزمه الضمان إذا ضاع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علم أن الضائع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والأصل بقاؤها ومعنى الضمان ها هنا أنه يحسب الضائع من دراهم نفسه ف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ذا خلطها بما تتميز منه فإذا ضاعت دراهم الموكل وحد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 لأنها ضاعت من غير تع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ره أن يدفع إلى رجل مالا فادعى أنه 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على الآمر إلا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وكل وكيلا في قضاء دينه ودفع إليه مالا لي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ادعى الوكيل قضاء الدين ودفع المال إلى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على ال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بينة لأنه ليس بأمينه فلم يقبل قوله عليه في الدفع إليه كما لو ادعى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ذا حلف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طالبة الموكل لأن ذمته لا تبرأ بدفع المال إلى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فعه فهل للموكل الرجوع على وكيله‏؟‏ ينظر فإن ادعى أنه قضى الدين بغير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كل الرجوع عليه إذا قضاه في غيبة الموك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صدقه أنه قضى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ذبه وهذا قول الشافعي لأنه أذن له في قضاء يبر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عليه بشيء إلا أن يكون أمره بالإشهاد فلم يفعل فعلى هذه الرواي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الموكل في ال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عليه بشيء وإن كذبه فالقول قول الوكيل م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ى حنيفة ووجه لأصحاب الشافعي لأنه ادعى فعل ما أمر به 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كما لو أمره ببيع ثوبه فادعى أنه باعه ووجه الأول أنه مفرط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 كما لو فرط في البيع بدون ثمن المث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هاد‏؟‏ قلنا إطلاق الأمر بالقضاء يقتضي ذلك لأنه لا يثبت إلا به فيصير ك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الشراء يقتضي ذلك العرف لا العموم كذا ها هنا وقياس القول الآخر يمك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جبه وأن قوله مقبول ف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زمه الضمان لتفريطه لا لرد قوله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قضاء بحضرة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 الوكيل شيئا لأن تركه الإشهاد والاحتياط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ما فعل وكيله وكذلك لو أذن له في القضاء بغير إشهاد فلا ضمان على الوكي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قوله يقدم على ما تقتضيه دلالة الحال وكذلك إن أشهد على القضاء عدولا فما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ابوا فلا ضمان عليه لعدم تفريطه وإن أشهد من يختلف في ثبوت الحق ب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اهد واحد أو رجل وامرأتين فهل يبرأ من الضمان‏؟‏ يخرج على روايتين وإن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الموك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الدين بحضرت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 غي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ضائه بغير بينة فأنكر الإذ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ت على القضاء شهودا فماتوا فأن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فالقول قول الموكل لأن الأصل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إيداع ماله فأودعه ولم 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كر المودع وكلام الخرقي بعمومه يقتضي أن لا يقبل قوله على الأمر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صحاب الشافعي لأن الوديعة لا تثبت إلا بالبينة فهي كالد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قياس على الدين لأن قول المودع يقبل في الرد والهلاك فلا ف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ي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دين فإن قا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ت المال إلى المود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ه فالقول قول الوكيل لأنهما اختلفا في تصرفه وفيما وكل فيه فكان 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ى رجل دين وعنده 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ه إنسان فادعى أنه 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دين الوديعة في قبضهما وأقام بذلك بينة وجب الدفع إليه وإن لم يقم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دفعها إليه سواء صدقه في أنه وكيله أو كذب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ه لزمه وفاء الدين وفي دفع العين إليه روايتان أش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ا واحتج بأنه أقر له بحق الاستيفاء فلزمه إيف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له أنه وا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تسليم لا يبرئه ف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حق عينا وكما لو أقر بأن هذا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فارق الإقرار بكونه وارثه لأنه يتضمن براءته فإنه أقر بأنه لا حق ل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نكر وكالته لم يستحلف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ومبنى الخلاف على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دفع مع الت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وجب عليه الدفع مع التصديق ألزمه اليمي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ذيب كسائ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وجب عليه الدفع مع التصدي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تكذيب لعدم فائدتها فإن دفع إليه مع التصديق أو مع عدمه فحضر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برئ الدافع وإن 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فإذا حلف وكان الحق عينا ق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خذها وله مطالبة من شاء بردها لأن الدافع دفعها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ها والوكيل عين ماله في يده فإن طالب ال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دافع مطالبة الوكي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ا من يده ليسلمها إلى صاحبها وإن تلفت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ذر ردها فلصاحبها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ها على من شاء منهما لأن الدافع ضمنها بالدفع والمدفوع إليه قبض ما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وأيهما ضمن لم يرجع على الآخر لأن كل واحد منهما يدعى أن ما يأخذه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 بأنه لم يوجد من صاحبه تعد فلا يرجع على صاحبه بظلم غيره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ع دفعها إلى الوكيل من غير تصديقه فيما ادعاه من الوكالة فإن ضمن 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لكونه لم يقر بوكالته ولا ثبتت ببينة وإن ضمن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 لكن الوكيل تعدى فيها أو فرط استقر الضمان عليه فإن ضمن لم يرجع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من الدافع رجع عليه لأنه وإن كان يقر أنه قبضه قبضا صحيحا لكن لزمه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طه وتع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افع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نى المالك بالرجوع على وله على الوكي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به الوكيل فبأخذه يستوفى حقه منه فأما إن كان المدفوع دينا لم يرجع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ع وحده لأن حقه في ذمة الدافع لم يبرأ منه بتسليمه إلى غير وكيل صاحب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أخذه الوكيل عين مال الدافع في زعم صاحب الحق والوكيل والدافع يزعمان أن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 لصاحب الحق وأنه ظالم للدافع بال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الدافع فيما أخذ منه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قصاصا مما أخذ منه صاحب الحق وإن كان قد تلف في يد الوكيل لم يرجع عليه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قر بأنه أمين 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لف بتعديه وتفريطه فيرج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رجل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رث صاحب الح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نكره، لزمته اليم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صحة ما قال؛ لأن اليمين هاهنا على نفي فعل الغير، فكانت على نفي العلم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صدقه لزمه الدفع إليه، فلما لزمه الدفع مع الإقرار، لزمته اليم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دقه في أنه وارث صاحب الحق، لا وارث له سواه، لزمه الدفع إ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نعلمه؛ لأنه مقر له بالحق، وإنه يبرأ بهذا الدفع، فلزمه، كما لو جاء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جاء رجل،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الني عليك صاحب الحق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، ففيه وجهان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لدفع إليه؛ لأن الدفع إليه غير مبرئ، ولاحتمال أن يجيء الم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كر الحوالة أو يضمنه، فأشبه المدعي للوكال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، يلزمه الدفع إليه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ف بأن الحق له لا لغيره، فأشبه الوار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دفع مع الإقر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اليمين مع الإنك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لدفع مع الإقر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 اليمي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؛ لعدم الفائدة في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لب منه حق فامتنع من دفعه حتى يشهد القابض على نفسه ب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الحق عليه بغير بينة لم يلزمه القاضي بالإشهاد لأنه لا ضرر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ه متى ادعى الحق على الدافع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على شيء و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مينه وإن كان الحق ثبت ببينة وكان من عليه الحق يقبل قوله في الرد كالمو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يل بغير ج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أنه متى ادعى عليه حق أو قامت به بينة فالقو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وإن كان ممن لا يقبل قوله في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تلف في قبول قوله كالغاصب والمست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هن لم يلزمه تسليم ما قبله إلا ب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نكر القابض القبض و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دافع في الر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على شيئا قامت عليه البينة أو إذا أشه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قبض لم يلزمه تسليم الوثيقة بالحق إلى من عليه الحق لأن بينة القبض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الأولى والكتاب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تسليم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ء الوكيل من نفسه غير جائز وكذلك الوص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في بيع شيء، لم يجز له أن يشتريه من نفسه، في إحدى الرواي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أصحاب الرأ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وصي، لا يجوز أن يشتري من مال اليتيم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، في إحدى الرواي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، والأوزاعي جو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عن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ما أن يشتريا بشرطين؛ أحدهما، أن يز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بلغ ثمنه في الند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، أن يتولى النداء 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شتراط تولي غيره النداء واجبا، ويحتمل أن يكون مستحبا، والأول أشبه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، أن يولي من يبيع، ويكون هو أحد المشتر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له دفعها إلى غيره ليبيعها، وهذا توكيل وليس للوكيل التوكيل ؟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وكيل فيما لا يتولى مثله بنفسه، والنداء مما لم تجر العادة أن يت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بنفوس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 إنسانا يشتري له، وباعه هو، جاز على هذه الرواية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ثل أمر موكله في البيع، وحصل غرضه من الثمن، فجاز، كما لو اشتراها أجنب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يجوز للوصي الشراء دون الوكيل؛ لأن الله تعالى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{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وا مال اليتيم إلا بالتي هي أحس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مال اليتيم بأكثر من ثمن مثل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به بالتي هي أحس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ائب عن الأب، وذلك جائز للأب، فكذلك لنائب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ولى، أن العرف في البيع بيع الرجل من غيره، فحملت الوكالة عليه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ه، ف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غير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لحقه التهمة، ويتنافى الغرضان في بيعه نفسه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، كما لو نه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 كالوكيل، لا يلي بيع مال غيره بتوليه، فأشبه الوكيل،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ة في الوصي آكد من الوكيل؛ لأن الوكيل يتهم في ترك الاستقصاء في الثمن لا غير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 يتهم في ذلك، وفي أنه يشتري من مال اليتيم ما لا حظ لليتيم في بيعه،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منع، وعند ذلك لا يكون أخذه لماله قربا له بالتي هي أحس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أنه قال في رجل أوصى إلى رجل بتركته، وقد ترك فرسا، فقال الوص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ه ؟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حاكم وأمينه، كالحكم في الوكيل، والحكم في بي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لوكيله، أو ولده الصغير، أو الطفل يلي عليه، أو لوكيله، أو عبده المأذ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بيعه لنفسه، كل ذلك يخرج على روايتين، بناء على بيعه لنفسه، أما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الكبير، أو والده، أو مكاتبه، فذكرهم أصحابنا أيضا في جملة ما 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فيهم وجه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يعه لولده الكبير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متثل أمر موكله، ووافق العرف في بيع غيره، فصح، كما لو باعه لأخيه،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لوكيله؛ لأن الشراء إنما يقع لنفسه، وكذلك بيع عبده المأذون، وبيع طفل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، بيع لنفسه؛ لأنه هو المشتري له، ووجه الجمع بينهم، أنه يتهم في حقهم، وي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رك الاستقصاء عليهم في الثمن، كتهمته في حق نفسه، وكذلك لا تقبل شهاد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ما أراد أن يشتري لموكله، كالحكم في بيعه لماله لأنهما سواء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 رجلا يتزوج له امرأة فهل له أن يزوجه ابنته‏؟‏ ويخرج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لوكيل في البيع هل يبيع لولده‏؟‏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ما تقدم في التي قبلها وإن أذنت له وليته في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 تزوي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أو لولده وجهان بناء على ما ذكر في البيع وكذلك إن وكله رجل في تزويج 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رجل في بيع عبده ووكله آخر في شراء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ه أن يشتريه له من نفسه لأنه أذن له في طرفي العقد فجاز له أن يليه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متهم كالأب يشتري من مال ولده لنفسه ولو وكله المتداعيان في 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ياس جوازه لأنه تمكنه الدعوى عن أحدهما والجواب عن الآخر وإقامة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في المسألة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للوكيل أن يشتري من نفسه جاز له ذلك وقال أصحاب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يجتمع له في عقده غر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رخاص لنفسه والاستق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كل وهما متض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انعا ولنا أنه وكل في التصرف لنفسه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 طلاق نفسها ولأن علة المنع هي من المشترى لنفسه في محل لاتفاق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لالتها على عدم رضي الموكل بهذا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 هذا التصرف عن عموم لفظه و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رح ها هنا بالإذن فيها فلا تبقى دلالة الحال مع نصه بلفظه على خلاف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ضاد مقصوده في البيع والشر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ين الموكل له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ل مقصود الاستقصاء فإنه لا يراد أكثر مما قد 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ين له 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د البيع بثمن المثل كما لو باع الأجنبى وقد ذكر أصحابنا فيما إذا وكل عبدا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فسه من سيده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ا يجوز فيخرج ها هنا مثله والصحيح ما ق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كل عبدا يشتري نفسه من سيده أو يشتري منه عبد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بعض الشافعي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 يد العبد كيد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وكله في الشراء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حكم للإنسان بما في يد عبده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جها كذلك ولنا أنه يجوز أن يشتري عبدا من غير مولاه فجاز أن يشتر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 ك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ز أن يشتري غيره جاز أن يشتري نفسه كما أن المرأة ل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ها في طلاق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ي طلاق نفسها والوجه الذي ذكره أصحابنا 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قدر ها هنا جعل توكيل العبد كتوكيل سيده وقد ذكرنا صحة توكيل الس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والبيع من نفسه فهاهنا أولى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يت نفسى ل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سيده وزيد صح ولزم زيدا الثمن وإن قا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شتريت نفسك إلا لنفسك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قوله وإقراره على نفسه بما يعت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عبد الثمن في ذمته لسيد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لا يلزمه الثمن لعدم حصول العبد له وكون سيده لا يدعيه عليه فلزم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من باشر العقد أنه له وإن صدقه السيد وكذبه زيد نظرت في تكذيبه فإن كذ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برئ وللسيد فسخ البيع واسترجاع عبده لتعذر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د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 وكذبه في أنك ما اشتريت نفسك لي فالقول قول العبد لأن الوكيل يقب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ال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 عبده في إعتاق نفسه أو امرأته في طلاق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إ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إعتاق عبيده والمرأة في طلاق نسائه لم يملك العبد إعتا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طلاق نفسها لأن ذلك ينصرف بإطلاقه إلى التصرف في غيره ويحتمل أن لهم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ا من عموم لفظه كما يجوز للوكيل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من نفسه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 غريما له في إبراء نفسه صح لأنه وكله في إسقاط حق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إعتاق نفسه وإن وكله في إبراء غرمائه لم يكن له أن يبرئ نفسه كما لو 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س 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حبس نفسه ولو وكله في خصومتهم لم يكن وكيلا في خصوم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ملك إبراء نفسه لما ذكرنا من قبل وإن وكل المضمون عنه في إبراء الض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ا يبرأ المضمون عنه وإن وكل الضامن في إبراء المضمون عنه أو الك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براء المكفول عنه فأب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برئ الوكيل ببراءته لأنه فرع عليه فإذا 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رئ الفرع بب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إخراج صدقة على المساكين وهو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صى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ق ثلثه على قوم وهو منهم أو دفع إليه مالا وأمره بتفريقه على من يريد أو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ن أحمد أنه لا يجوز له أن يأخذ منه شيئا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يده مال للمساكين وأبواب البر وهو محتاج فلا يأكل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نفيذه وذلك لأن إطلاق لفظ الموكل ينصرف إلى دفعه إلى غيره ويحتمل أن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إذا تناوله عموم اللفظ كالمسائل التي تقدمت ولأن المعنى الذي 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 متحق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متناول له فجاز له الأخذ كغيره ويحتمل الرجو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رائن الأحوال فما غلب على الظن فيه أنه أراد العموم فيه و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ا غلب أنه لم يرده فليس له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ساوى فيه الأمران احتمل وجهين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عطيه لولده أو والده أو امرأته‏؟‏ فيه وجهان أولهما جوازه لدخ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لفظه ووجود المعنى المقتضى لجواز الدفع إليهم فأما من تلزمه مؤنته غير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الدف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دفع صدقة التطو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ء الرجل لنفسه من مال ولده الطفل جائز وكذلك شراؤ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أب يجوز أن يشتري لنفسه من مال ابنه الذي في حجره و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من مال نفسه وبهذا قال أبو حنيفة والشافعي ومالك والأوزاعي وزادوا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وا له ذلك وقال زفر لا يجوز لأن حقوق العقد تتعلق بالعاقد فلا يجوز أن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كمان متضا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جوز أن يكون موجبا وقابلا في عقد واحد ك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بنت عمه من نفسه ولنا أن هذا يلي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تولى طرفي العقد ك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 ابنته عبده الصغير والسيد يزوج عبده أمته ولا نسلم ما ذكره من تعلق حقوق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اقد لغيره فأما الجد فلا ولاية له على اب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ذكره في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ل منزلة الأجنبى ولأن التهمة بين الأب وولده منتفية إذ من طبعه الشفق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ل له وترك حظ نفسه لحظه فلذلك جاز وفارق الجد والوصى والحاكم وأمي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مة غير منتفية في حقهم وأما تولى طرفي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بدليل الأصل الذي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ما ذكره فيما إذا أراد أن يتزوج ابنة عمه بل يجوز بدليل أ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قال لابنة قا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علين أمرك إلى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زوجتك ول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فإن التهمة غير منتفية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 الوكيل بعد فسخ الموكل أو موته ف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كالة عقد جائز من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وكل عزل وكيل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وللوكيل عزل نفسه لأنه إذن في التصرف فكان لكل واحد منهما إبط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كل طعامه وتبطل أيضا بموت أحدهما أيهما كان وجنونه المطبق ولا خلاف في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علم فمتى تصرف الوكيل بعد فسخ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ته فهو باطل إذا علم ذلك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الوكيل بالعزل ولا موت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فيه روايتان وللشافعي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هذا أنه ينعزل علم أو لم يعلم ومتى تصرف فبان أن تصرفه بعد ع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ت 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رفه باطل لأنه رفع عقد لا يفتقر إلى رضي صاحبه فلا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كالطلاق والعتاق والرواية الثان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زل قبل علمه بموت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ه نص عليه في رواية جعفر بن محمد لأنه لو انعزل قبل علمه كان فيه ضرر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رف تصرفات فتقع 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باع الجارية فيطؤها المشترى أو الطعام فيأ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صرف فيه المشترى ويجب ضمانه ويتضرر المشترى والوكيل ولأنه يتصرف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حكم الرجوع في حق المأمور قبل علمه كالفسخ فعلى هذه الرواية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قب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تصرفه وعن أبى حنيفة أنه إن عزله الموكل فلا ينعزل قبل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إن عزل الوكيل نفسه لم ينعزل إلا بحضرة الموكل لأنه متصرف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رد أمره بغير حضرته كالمودع في رد الوديعة ولنا ما تقدم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ثم هما مفترقان فإن أمر الشارع يتضمن المعصية ب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عاصيا من غير علمه وهذا يتضمن العزل عنه إبطال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منه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خرج أحدهما عن كونه من أهل التصرف مثل أن يجن أو يحج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موت لأنه لا يملك التصرف فلا يملكه غيره من جهته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سوس أحدهما فهو مثل العزل وإن حجر على الوكيل لفلس فالوكالة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خرج عن كونه أهلا للتصرف وإن حجر على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وكالة في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طلت لانقطاع تصرفه في أعيان ماله وإن كانت في الخصومة أو الشراء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طلاق أو الخلع أو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كالة بحالها لأن الموكل أهل لذلك و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يب فيه ابتداء فلا تنقطع الاستدامة وإن فسق الوكيل لم ينعزل لأ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وكالة فيما ينافيه الفسق كالإيجاب في عقد النكا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زل بفسقه أو فسق موكله بخروجه عن أهلية التصرف وإن كان وكيلا في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عزل بفسق موكله لأنه لا ينافى جواز قبوله وهل ينعزل بفسق نفس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وإن كان وكيلا فيما تشترط فيه الأمانة كوكيل ولى اليتيم وولى الو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انعزل بفسقه وفسق موكله بخروجهما بذلك عن أهلية التصرف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كيلا لوكيل من يتصرف في مال نفسه انعزل بفسقه لأن الوكيل ليس له توكيل 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عزل بفسق موكله لأن موكله وكيل لرب المال ولا ينافيه الفسق ولا تبطل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م والسكر والإغماء لأن ذلك لا يخرجه عن أهلية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عليه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حصل الفسق بالسكر فيكون فيه من التفصيل ما أسل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طل الوكالة بالتعدى فيما وك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لبس الثوب و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 وهذا أحد الوجهين لأصحاب الشافعي والوجه الثاني تبطل الوكالة لأنه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بالتعدى كالوديعة ولنا أنه إذا تصرف فقد تصرف بإذن موكله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تعد ويفارق الوديعة من جهة أنها أمانة مجردة فنافاها التعدي و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كالة إذن في التصرف تضمنت الأم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فت الأمانة بالتعدى بقي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فعلى هذا لو وكله في بيع ثوب فلبسه صار ضامنا فإذا باعه 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لدخوله في ملك المشترى وضمانه فإذا قبض الثمن كان أمانة في يده غير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قبضه بإذن الموكل ولم يتعد فيه ولو دفع إليه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ه في شراء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دى في الثمن صار ضام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رى به وسلمه زال الضمان وقبضه للمبيع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نة وإن وجد بالمبيع 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هو بما اشترى عيبا فرده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ضمونا عليه لأن العقد المزيل للضمان زال فعاد ما ز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 امرأته في بيع أو شراء أو غيره 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 لأن زوال النكاح لا يمنع ابتداء الوكالة فلا يقطع استدامتها وإن وكل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ه لم ينعزل لذلك ويحتمل أن ينعزل لأن توكيل عبده ليس بتوك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ستخدام بحق الملك فيبطل بزوال الملك وإذا باعه فقد صار إلى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أذن في توكيله وثبوت ملك غيره فيه يمنع ابتداء توكيل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ته وهكذا الوجهان فيما إذا وكل عبد غيره ثم باعه والصحيح أن الوكالة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يد العبد أذن له في بيع ماله والعتق لا يبطل الإذن وهكذا إن باع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إن رضي ببقائه على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وإن لم يرض بذلك بطلت الوكالة وإ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لم تبطل الوكالة وجها واحدا لأن هذا توكيل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 له وإن اشتراه الموكل منه لم تبطل الوكالة لأن ملكه له لا ينافى إذنه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أو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 مسلم كافرا فيما يصح تصرفه فيه صح توكيله سواء كان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ستأمنا أو حربيا أو مرتدا لأن العدالة غير مشترط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ين 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 مسلما فارتد لم تبطل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لحق بدار الحرب أو أقام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إن لحق بدار الحرب بطلت وكالته لأنه صار منهم ولنا أنه يصح تصرف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بطل وكالته كما لو لم يلحق بدار الحرب ولأن الردة لا تمنع ابتداء وكال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ستد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كفر وإن ارتد الموكل لم تبطل الوكالة فيما له الت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كيل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نى على تصرفه نفس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تصرفه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قوف فوكالته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تصرفه بطل ت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 في حال ردته ففيه الوجوه الثلاث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كل رجلا في نقل امرأته أو بيع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ض داره من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البينة بطلاق الزوجة و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ل الدار عن الموكل بطلت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زال تصرف الموكل فزالت وك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العين التي وكل في التص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الوكالة لأن م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فذهبت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كله في بيع عبد فمات ولو دفع إليه دينارا وو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به فهلك ال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اع أو استقرضه الوكيل وتصرف فيه بطلت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كله في الشراء بعينه أو مطلقا لأنه إن وكله في الشراء بعينه فقد است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بعينه بعد تلفه فبطلت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الشراء مطلقا ونقد ال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ه إنما وكله في الشراء به ومعناه أن ينقده ثمن ذلك البيع إ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ذر ذلك بتلفه ولأنه لو صح شراؤه للزم الموكل ث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ضي بلزومه وإذا استقرضه الوكيل ثم عزل دينارا عوضه واشتر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اء له من غير إذن لأن الوكالة بطلت والدينار الذي عزله عوضا لا يصير ل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بضه فإذا اشترى للموكل به شيئا وقف على إجازة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ه صح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إلا لزم الوكيل وعنه يلزم الوكيل بكل حا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شترى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لغيره شيئا فالشراء باطل لأنه لا يصح أن يشتري بعين ماله ما يملكه غي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اشترى لغيره بمال نفس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شراء للوكيل سواء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 المال أو في الذمة لأنه اشترى له ما لم يؤذن له في شرائه أشبه ما لو اشتر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أثرم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كان له على آخر دراه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ك قضاؤها فادفعها إلى فلان وغاب صاحب الحق ولم يوص إلى هذا الذي 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جعله وكيلا وتمكن من عليه الدين من القضاء فخاف إن دفعها إلى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وكل قد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ف التبعة من الور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أن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قد مات لكن يجمع بين الوكيل والورثة ويبرأ إليهما من ذلك هذا ذكره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النظر ل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 من التبعة من الورثة إن كان مورثهم قد مات فانعزل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حق لهم فيرجعون على الدافع إلى الوكيل فأما من طريق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وللآخر الدفع إليه فإن أحمد قد نص في رواية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كله ف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اه الوكيل وهو أبلغ من هذا لكونه يدرأ بالشبهات لكن هذا احتياط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ئة للغريم ظاهرا وبا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للتبعة عنه وفي هذه الرواية دلي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انعزل بموت الموكل وإن لم يعلم بموته لأنه اختار أن لا يدفع إلى الوكيل خ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الموكل قد مات فانتقل إلى الورثة ويجوز أن يكون اختار هذا لئ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من يرى أن الوكيل ينعزل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كم عليه بالعزل به وفيها 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تراخى القبول عن الإيجاب لأنه وكله في قبض الحق ولم يعلمه ولم يكن حاضرا ف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دليل على صحة التوكيل بغير لفظ التوكيل وقد نقل جعفر بن محمد في 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ثوبى ليس شيء حت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كلتك وهذا سهو من الناقل وقد تقد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جواز التوكيل بغير لفظ 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نقله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كله في طلاق زوجته فهو في يده حتى يفسخ أو ي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وكالة إذا وقعت مطلقة غير مؤقتة ملك التصرف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نفسخ الوكالة وفسخ الوكالة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ت الوكالة أو أبط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زلتك أو صرفتك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لتك عنها أو ينهاه عن فعل ما أمره به أو وكله ف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هذا من الألفاظ المقتضية عزله أو المؤدية معناه أو يعزل الوكي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ا يقتضي فسخها حكما على ما قد ذكرنا أو يزول ملكه عما قد وكله في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جد ما يدل على الرجوع عن الوكالة فإذا وكله في طلاق امرأته ثم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ت الوكالة لأن ذلك يدل على رغبت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ه إمساكها وكذلك إن وطئ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طلاقا رجعيا كان ارتجاعا لها فإذا اقتضى رجعتها بعد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قاءها على نكاحها ومنع طلاقها أولى وإن باشرها دون الفرج أو قبلها أو فع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رم على غير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نفسخ الوكالة في الطلاق‏؟‏ يحتمل وجهين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 حصول الرجعة به وإن وكله في بيع عبد ثم أ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ه بيعا صحيح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أو 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ت الوكالة لأنه بزوال ملكه لا يبقى له إذن في التصرف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وفي الكتابة والتدبير على إحدى الروايتين لم يبق محلا للبيع و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فيه بذلك يدل على أنه قصد الرجوع عن بيعه وإن باعه بيعا فاسد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وكالة لأن ملكه في العبد لم يزل ذكر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كل في شراء شيء فاشترى غيره، كان الآمر مخيرا 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، فإن لم يقبل، لزم الوكيل، إلا أن يكون اشتراه بعين المال، فيبطل الشراء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كيل في الشراء إذا خالف موكله، فاشترى غير ما وك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، مثل أن يوكله في شراء عبد فيشتري جارية، لم يخل من أن يكون اشتراه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ين المال، فإن كان اشتراه في ذمته، ثم نقد ثمنه، فالشراء صحيح ؛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بثمن في ذمته، وليس ذلك ملكا ل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،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؛ لأنه عقده على أنه للموكل، ولم يأذن فيه، فلم يصح، كما لو اشترى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، أنه لم يتصرف في ملك غيره، فصح كما لو لم ينوه ل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، ف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تان ؛ إحداهما، الشراء لازم للمشت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جه الثاني لأصحاب الشافعي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شترى في ذمته بغير إذن غيره، فكان الشراء له، كما لو لم ينو غير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، يقف على إجازة الموكل، فإن أجازه لزمه ؛ لأنه اشترى له وقد أجازه، فلزم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بإذنه، وإن لم يجزه لزم الوكيل ؛ لأنه لا يجوز أن يلزم الموكل،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ذن في شرائه، ولزم الوكيل ؛ لأن الشراء صدر منه، ولم يثبت لغيره، ف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، كما لو اشتراه لنفسه وهكذا الحكم في كل من اشترى شيئا في ذمته ل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، سواء كان وكيلا للذي قصد الشراء له، أو لم يكن وكيلا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شترى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، مثل أن يق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الجارية بهذه الدناني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ع مال غيره بغير إذنه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في المذهب أن البيع باط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ة أخرى أنه صحيح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ف على إجازة المالك، فإن لم يجزه بطل، وإن أجازه صح ؛ لحديث عروة بن الج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ما لم يؤذن له في بيعه، فأقره عليه النبي صلى الله عليه وسلم ودعا 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له بخير، فصح، ووقف على الإجازة، كالوصية بالزائد على الثلث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، أنه عقد على مال من لم يأذن له في العقد، فلم يصح، كما لو باع مال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هق، ثم بلغ، فأجازه، ولأن النبي صلى الله عليه وسلم قال لحكيم بن حز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بع ما ليس عند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 لم تم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عروة فإنه يحتمل أنه كان و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، بدليل أنه باع وسلم المبيع وأخذ ثمنه، وليس ذلك جائزا لمن لم يؤذن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اق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حكمنا ببطلان البيع، فاعترف له العاقد معه ببطلان البيع، أو ثب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، فعليه رد ما أخذه، وإن لم يعترف بذلك، ولا قامت به بينة، حلف العاقد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رد شيء ؛ لأن الأصل أن تصرف الإنسان لنفسه، فلا يصدق على غيره فيم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البائع أنه باع مال غيره بغير إذنه، فالقول قول المشتري ؛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المشتر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بعت مال غيرك بغير إذنه، فأنكر البائع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ملك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 مال موكلي بإذن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أيض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فق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على ما يبطل البيع، وقال الموك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بيع صحيح فالقول قوله مع يمينه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رد ما أخذه من العو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أن يتزوج له امرأة فتزوج له غيرها أو تزوج 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قد فاسد بكل حال في إحدى الروايتين وهو مذهب الشافعي لأن من شرط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ذكر الزوج فإذا كان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له ولا للوكيل لأن المقصود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 بخلاف البيع فإنه يجوز أن يشتري له من غير تسمية المشتر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يصح النكاح ويقف على إجازة المتزوج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ازه صح وإلا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أبى حنيفة والقول فيه كالقول في البيع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بدينى عليك طعاما لم يصح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ف لي ألفا من مالك في كر طعام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ه لا يجوز أن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بماله ما يملكه غير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في ذمتك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ف لي أ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 طعام واقض الثمن عنى من مالك أو من الدين الذي لي عليك صح لأنه إذا اشت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حصل الشراء للموكل والث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اه من الدين الذي عليه فقد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ى من أمره صاحب الدين بدفعه إليه وإن قضاه من ماله عن دين السل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قرض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وكيل من التصرف إلا ما يقتضيه إذن موكله من جهة النط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ة العرف لأن تصرفه ب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بما أذن فيه والإذن يعرف بالنطق 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رف أخرى ولو وكل رجلا في التصرف في زمن مقيد لم يملك التصرف قبله ول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تناوله إذنه مطلقا ولا عرفا لأنه قد يؤثر التصرف في زمن الحاجة إلي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ا عين الله تعالى لعبادته وقتا لم يجز تقديمها عليه ولا تأ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ثوبى غدا لم يجز بيعه اليوم ولا بعد غد وإن عين له ال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علق به 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أمره ببيع ثوبه في سوق وكان ذلك السوق معروفا ب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ثرة الثمن أو حله أو بصلاح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ودة بين الموكل وبينهم 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ن به لأنه قد نص على أمر له فيه غرض فلم يجز تفويته وإن كان هو وغيره سو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قيد الإذن به وجاز له البيع في غيره لمساواته المنصوص عليه في 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نصيصه على أحدهما إذنا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أجر أو استعار أرضا لزراعة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نا في زراعة مثله فما دونه ولو اشترى عقارا كان له أن يسكن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و اعتكافا في مسجد جاز الاعتكاف والصلاة في غيره وسواء قدر له الثمن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ه وإن عين له المشتر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فلانا لم يملك بيع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سواء قدر له الثمن أو لم يقدره لأنه قد يكون له غرض في تمليكه إياه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لم الوكيل بقرينة أو صريح أنه لا غرض له في عين المش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عقد فاسد ، لم يملكه ؛ لأن الله تعالى لم يأذن في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موكل لا يملكه ، فالوكيل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صحيح ؛ لأن الموكل لم يأذ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ذا قال الشافعي وقال أبو حنيف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صحيح ؛ لأنه إذا أذن في الفاس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صحيح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ه أذن له في محرم ، فلم يملك الحلال بهذا الإذن ،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شراء خمر وخنزير ، لم يملك شراء الخي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بيع عبد أو حيوان أو عقار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ائه 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ى بعضه لأن التوكيل تناول جميعه وفي التبعيض إضرار بالموكل وتشقيص ل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ذن فيه وإن وكله في بيع عبيد أو شرائهم ملك العقد عليهم جملة واحدة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أن الإذن يتناول العقد عليهم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ف في بيعهم وشرائهم العق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حد ولا ضرر في جمعهم ولا إفراده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عبيدا صفقة واح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هم لم تجز مخالفته لأن تنصيصه على ذلك يدل على غرضه ف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إذنه سو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عبدين صفقة فاشترى عبدين لاثنين مشتر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وكي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حدهما بإذن الآخر جاز وإن كان لكل واحد منهما عبد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ما من المال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أوجبا له البيع فيهما وقبل ذلك منهما بلفظ واحد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الموكل وهو مذهب الشافعي لأن عقد الواحد مع الاثنين عقدان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زمه لأن القبول هو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حد والغرض لا يختلف وإن اشترا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ما وعين ثمن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هذين العبدين هذا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مائ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حتمل أيضا وجهين وإن لم يعين ثمن كل واحد منهما 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ي أحد الوجهين لأن ثمن كل واحد منهما مجهول ويحتمل أن يصح ويقسط الث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قي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ع إليه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شتر لي بهذه عبدا كان له أن يشت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 وفي الذمة لأن الشراء يقع على هذين الوجهين فإذا أطلق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م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بعينها فاشتراه في ذمته ثم نقدها لم يلزم الموك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ين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عقد بتلفه أو كونه مغصوبا ولم يلزمه ثمن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للموكل فلم تجز مخالفته ويقع الشراء للوكيل وهل يقف على إجازة الموكل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في ذ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د هذه الدراهم ثمنا فاشتراه بعين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موكل لأنه أذن له في عقد يلزمه به الثمن مع بقاء الدراهم وت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نا في عبد لا يلزمه الثمن إلا مع بقائها ويحتمل أن لا يصح لأنه قد يك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في الشراء بغير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فيها شبهة لا يحب أن يشتري بها أو يحب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على وجه لا ينفسخ بتلفها ولا يبطل ب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رض صحيح فلا يجوز تفو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لم يجز تفويت غرضه في الصورة الأولى ومذهب الشافعي في هذا كله كنح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ين له الشراء بنقد أو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 مخالفته وإن أذ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ئة والبيع بأى نقد شاء جاز وإن أطلق لم يبع إلا حالا بنقد البلد لأن 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الح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النقد ينصرف إلى نقد البلد ولهذا لو باع عبده بعشرة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حمل على الحلول بنقد البلد وإن كان في البلد نق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بأغلب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ا باع بما شاء منهما وبهذا قال الشافعي وقال أبو حنيفة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لأنه معتاد فأشبه الحال ويتخرج لنا مثل ذلك بناء على الرواية في ال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ا والأول أولى لأنه لو أطلق البيع حمل على الحلول فكذلك إذا أطلق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لا نسلم تساوى العاد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يع الحال أكثر ويفارق المضاربة 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مقصود من المضاربة الر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فع الحاجة بالثمن في الحال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في الوكالة دفع حاجة ناجزة تفوت بتأخير الثمن والثاني أن استيفاء الث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ة على ال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ضرر التأخير في التقاضى عليه وها هنا بخلاف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ى به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ضرر في توى الثمن على المضارب لأنه يحسب من الربح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وقاية لرأس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يعود على الموكل فانقطع الإل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كله في بيع سلعة نسيئة فباعها نقدا بدون ثمنها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ما عينه له لم ينفذ بيعه لأنه مخالف لموكله لأنه رضي بثمن النسيئة دون ال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ها نقدا بما تساوى ن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ن له ثمنها فباعها به نقد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زاده خيرا فكان مأذونا فيه عرفا فأشبه ما لو وكله في بيعها بعشرة فب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ها ويحتمل أن ي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غرض في النسيئة صح وإن 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 نحو أن يكون الثمن مما يستضر بحفظ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اف عليه من التل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لبين أو يتغير عن حاله إلى وقت الحلول فهو كمن لم يؤذن له لأن حكم الحل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مسكوت عنه إلا إذا علم أنه في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طوق أو أكثر ف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ابتا بطريق التنبيه أو المماثلة ومتى كان في المنطوق به غرض مختص به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بوت الحكم في غيره وقد ذكر القاضي نحو هذا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الشراء بثمن نقدا فاشتراه نسيئة بأكثر من ثمن النق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للموكل وإن اشتراه نسيئة بثمنه نق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 عينه له فهي كالتي قبلها و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وكل في قول القاضي وعلى ما ذكرنا ينظر في ذلك فإن كان فيه ضرر نحو أن يست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اء الثمن معه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كقولنا في التي قبلها ولأصحاب الشافعي في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بيع بدون ثمن المثل أو دون ما قد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ثمن المثل أو أكثر مما قدر له وبهذا قال الشافعي وأبو يوسف ومحم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الوكالة 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بيع بأى ثمن كان لأن لفظه في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فيجب حمله على إطلاقه ولنا أنه توكيل مطلق في 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ثمن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راء فإنه وا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ينتقض بالشراء فإن باع بأقل من ثمن المث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بأكثر منه مما لا يتغابن الناس بمثله أو باع بدون ما قد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ه فحكمه حكم من لم يؤذن له في البيع والشراء وهذا قول الشافعي وعن أحم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جائز دون الشراء ويضمن الوكيل النقص لأن من صح بيعه ب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ب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فعلى هذه الرواية يكون البيع صحيحا وعلى الوكيل ضمان النقص وفي قدر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ثمن المثل وما باعه به والثاني ما بين ما يتغابن الناس به و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ابن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يتغابن الناس به يصح بيعه به ولا ضمان عليه والأول أ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ؤذن للوكيل في هذا البيع فأشبه بيع الأجنبى ولو أذن له في البيع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مان فأشبه الشراء وكل تصرف كان الوكيل مخالفا فيه ل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في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الأجنبى على ما يذكر في موضعه إن شاء الله وأما ما يتغابن الناس به عادة فم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ذا لم يكن الموكل قدر له الثمن لأن ما يتغابن الناس به يعد ثمن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تحرز عنه ولو حضر من يزيد على ثمن المثل لم يجز أن يبيع بثمن المثل ل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ياط وطلب الحظ لموكله وإن باع بثمن المثل فحضر من يزيد في 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فسخ العقد في الصحيح لأن الزيادة ممنوع منها م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لأن المزايد قد لا يثبت على الزيادة فلا يلزم الفسخ بالشك ويحتمل أن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ا زيادة في الثمن أمكن تحص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جاز به قبل البيع و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إلى الذي زاد لا إلى الوكيل فأشبه من جاءته الزيادة قبل البيع وبعد ال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كل في بيع عبد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ه بأكثر منها صح سواء كانت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أو قليلة لأنه باع بالمأذون فيه وزاد زيادة تنفعه ولا ت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ن جنس الثمن المأمور به أو من غير جنسه مثل أن يأذن في بيعه ب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 بمائة درهم ودينار أو ثوب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بيعه بمائة وثو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لأنه من غير جنس الأثمان ولنا أنها زيادة تنفعه ولا ت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بمائة ودينار ولأن الإذن في بيعه بمائة إذن في بيعه بزيادة عليها 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ضي بمائة لا يكره أن يزاد عليها ثوب ينفعه ولا يضره وإن باعه بمائة دي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عين درهما وعشرة دنانير وأشبا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ائة ثوب أو بثمانين درهم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 لم يصح ذكره القاضي وهو مذهب الشافعي لأنه خالف موكله في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بثوب يساوى أكثر من مائة درهم ويحتمل أن يصح فيما إذا جعل مكان الدراهم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ان بعضها لأنه مأذون فيه عرفا فإن من رضي بدرهم رضي مكانه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بمائة درهم ودينار وأما الثياب فلا يصح بيعه بها لأنها من غير جنس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بيع عبد بمائة فباع نصفه بها أو وكل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بثمن الكل جاز لأنه مأذون فيه من جهة العرف فإن من رضي مائة ثمنا ل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ثمنا للنصف ولأنه حصل له المائة وأبقى له زيادة تنفعه ولا تضره وله بيع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أنه مأذون في بيعه فأشبه ما لو باع العبد كله بمثلى ثمنه ويحتمل ألا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لأنه قد حصل للموكل غرضه من الثمن ببيع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لا يؤثر بيع باقيه ل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يعه بما حصل له من ثمن نصفه وهكذا القول في توكيله في بيع عبدين بمائة إذا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هل يكون له بيع العبد الآخر‏؟‏ على وجهين فأما إن وكله في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بمائة فباع بعضه بأقل منها لم يصح وإن وكل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بعضه بأقل من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لم يجز وبهذا قال 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وكالة بناء على أصله في أن للوكيل المطلق البيع بما شاء ولنا أن على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 في تبعي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الإذن فيه نطقا ولا عرفا فلم يجز كما لو وكله في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شراء عبد بعينه بمائة فاشتراه بخمسين أو ب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زم الموكل لأنه مأذون فيه من جهة العر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ه ب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ف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خالف نصه وصريح قوله مقدم على دلالة العرف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ه بمائة ولا تشتره بخمسين جاز له شراؤه بما فوق الخمسين لأن إذنه في 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دل عرفا على الشراء ب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 الخمسون بصريح النهى بقي فيما 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تضى الإذن وإن اشتراه بأقل من الخمسين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ذلك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لف صريح نهيه أشبه ما زاد على الخمس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نه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استقلالا لها فكان تنبيها على النهى عما هو أقل منهما كما أن الإ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بمائة إذن فيما دونها فجرى ذلك مجرى صريح 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نبيه الكلام كنص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ه بمائة دينار فاشتراه بمائة درهم فالحكم ف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باعه بمائة دينار على ما مضى من القول ف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نصفه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كله أو أكثر من نصفه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مأذون فيه عرف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بمائة ولا تشتره جميعه فاشترى أكثر من النصف وأقل من الكل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في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تي قبلها لكون دلالة العرف قاضية بالإذن في شراء كل ما زاد ع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جميع بصريح نهيه ففيما عداه يبقى على مقتضى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شراء عبد موصوف بمائة فاشتراه على الصفة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أذون فيه عرفا وإن خالفه في الصفة أو اشتراه بأكثر منها لم يلزم الموك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عبدا بمائة فاشترى عبدا يساوى مائة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لو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ة جاز فإذا اشتراه بدونها فقد زاده خيرا فيجوز وإن كان لا يساوى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ساوى أكثر مما اشتراه به لأنه خالف أمره ولم يحصل غ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كله في شراء شاة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ى شاتين تساوى كل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دينار لم يقع للموكل وإن كانت كل واحدة منهما تساوى دينارا أو إحداهما تس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والأخرى أقل من دينار صح ولزم الموكل وهذا المشهور من مذهب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قع للموكل إحدى الشاتين ب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للوكيل لأنه لم ير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زامه عهدة ش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عروة بن الجعد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نا به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الجلب فاشتريت شاتين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قهما أو أقودهما فلقينى رجل ب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ومنى فبعت منه شاة بدينار فأتي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نار و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هذا ديناركم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ت كيف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ثته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بارك له في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صل له المأذون فيه وزيادة من جنسه تنفع ولا ت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ذلك 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ه بدينار فباعه بدينارين وما ذكره يبطل بالبيع فإن باع الوكيل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تين بغير أمر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البيع باطل لأنه باع مال موك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فلم يجز كبيع الشات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باقية تساوى دينارا جاز لحديث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عد البارقى ولأنه حصل له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لو كانت غير الشاة جاز ف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دالها بغيرها وظاهر كلام أحمد صحة البيع لأنه أخذ بحديث عروة وذهب إلي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ه بيع الشاة فباعها فهل يقع البيع باطلا أو صحيحا موقوف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 الموكل‏؟‏ على روايتين وهذا أصل لكل من تصرف في ملك غير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ه هل يقع باطلا أو يصح ويقف على إجازة المالك‏؟‏ فيه روايتان ول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بيع ها هن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كله في شراء سلعة موصوفة لم يجز أن يشتريها إلا سلي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البيع يقتضي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جاز الرد بالعيب فإن اشترى معيبا يعلم عيب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موكل لأنه اشترى غير ما أذن له فيه وإن لم يعلم 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بيع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راء الصحيح في الظاهر لعجزه عن التحرز عن شراء معيب لا يعلم ع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عيبه ملك رده لأنه قائم في الشراء مقام الموكل وللموكل رده أيضا لأن الم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ضر قبل رد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ى بالعيب لم يكن للوكيل رده لأن الحق ل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ه الرد وإن رضي رب المال لأن له حقا فلا يسقط برضى غير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ضر فأراد الوكيل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حتى يحضر الموكل فربما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ب لم يلزمه ذلك لأنه لا يأمن فوات الرد لهرب البائع وفوات الثمن ب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 بناء على هذا القول فلم يرض به الموكل لم يسقط رد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على ال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خره بإذن البائع فيه وإن ق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لك قد علم العيب فرضيه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إلا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بينة لم يستحلف الوكيل إلا أن يدعى علمه في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علم وبهذا قال الشافعي وعن أبى حنيفة رضي الله عنه أنه لا يستحلف لأنه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ائبا في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فإنه لا نيابة ها هنا وإنما يحلف على 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نوب فيه عن أحد فإن رد الوكيل وحضر الموك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ى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يت به وصدقه البائع أو قامت به بينة لم يقع الرد مو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موكل استرج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ئع رده عليه لأن رضاه به عزل الوكيل عن الرد بدليل أنه لو علم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كيل لا ينعزل حتى يعلم العزل وإن رضي الوكيل الم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سكه إمساكا ينقطع به الرد فحضر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رد فله ذلك إن صدقه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شراء له أو قامت به بينة وإن كذبه ولم تكن 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ه البائع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 الشراء له فليس له رده لأن الظاهر أن من اشترى شيئا فهو له ويلز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غرامة الثمن وهذا كله مذهب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كيل شراء المعي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في البيع مطلقا يدخل المعيب في إطلاقه ولأنه أمينه في الشراء فجاز له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ضارب ولنا أن البيع بإطلاقه يقتضي الصحيح دون المعيب فكذلك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مضاربة من حيث إن المقصود فيها الربح والربح يحصل من المعيب كح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يح والمقصود من الوكالة شراء ما يقتنى أو يدفع ب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ا من قضاء الحاجة به ومن قنيته فلا يحصل المقصود وقد ناقض أبو حنيفة أص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العمياء ولا معيبة عيب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وقا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وكيل شراء الأعمى والمقعد ومقطوع اليدين و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ه بشراء سلعة بعينها فاشت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ا معيبة احتمل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لأن الأمر يقتضي السلامة فأشبه ما لو وكله في شراء موصوفة ويحتمل أن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لأن الموكل قطع نظره ب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رضيه على جميع صفاته وإن علم عيب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 فهل له شراؤه‏؟‏ يحتمل وجهين أيضا مبنيين على رده إذا علم عيبه بعد شرائ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رده فليس له شراؤه لأن العيب إذا جاز به الرد بعد العقد فلأن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أولى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الرد ثم فله الشراء ها هنا لأن تعيين الموكل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واجتهاده في جواز ال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الوكيل لموكله شيئا بإذنه انتقل الملك من البائ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ولم يدخل في ملك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ثم ينتقل إلى الموكل لأن حقوق العقد تتعلق بالوكيل بدليل أنه لو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ثمنه دخل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قل إلى الموكل ولنا أنه قبل عقدا لغيره ص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نتقل الم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والوصى وكما لو تزوج 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وق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ه غير مسلم ويتفرع عن هذا أن المسلم لو وكل ذميا في شراء خمر أو خن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شراء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يقع للذمى لأن الخمر ما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يتمولونها ويتبايع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وكيلهم فيها كسائر أموالهم ولنا أن ك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مسلم العقد عليه لا يجوز أن يوك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زويج المجوسية وبهذا خالف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إذا باع الوكيل بثمن معين ثبت الملك للموكل في الثمن لأنه بمنزلة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ثمن في الذمة فللوكيل والموكل المطالبة ب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وكل المطالبة لأن حقوق العقد تتعلق بالوكيل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 الصرف والخيار به دون موكله فكذلك القبض ولنا أن هذا دين للموكل يصح ق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المطالبة به كسائر ديونه التي وكل فيها ويفارق مجلس العقد لأ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بالعاقد كالإيجاب والقبول وأما الثمن فهو حق للموكل وم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 المطالبة به ولا نسلم أن حقوق العقد تتعلق به وإنم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كل وهي تسليم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المبيع والرد بالعيب وضمان الدرك فأما ث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إذا كان في الذمة فإنه يثبت في ذمة الموكل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مة الوكيل ت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امن وللبائع مطالبة من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رأ الوكيل لم يبرأ الموكل وإن أ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برئ الوكيل أيضا كالضامن والمضمون عنه سواء وإن دفع الثمن إ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به عيبا فرده على الوكيل كان أمانة في يده إن تلف فهو من ضمان الموكل ولو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يتسلف له ألفا في كر 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ملك الموكل ثمنها والوكيل ضامن عن 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إلى رجل ثوبا ليبيعه ففعل ف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شترى مند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ديل لصاحب الثوب إنما قال ذلك لأن هبة المنديل سب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كان المنديل زيادة في الثمن والزيادة في مجلس العقد ت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ادة على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الوكالة وأقام شاهدا و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ف مع شا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 فيها روايتان إحداهما تثبت بذلك إذا كانت الوك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فإن أحمد قال في الرجل يوكل ويشهد على نفسه رجلا و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دين فأما غير ذلك فلا والثانية لا تثبت إلا بشاهدين عدلين نقلها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فيما سوى الأموال مما يطلع عليه الرجال لأقل من رجلين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وكالة إثبات للتصرف ويحتمل أن يكون قول الخرقي كالرواية ال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 في المال يقصد به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فيها شهادة النساء مع الرجال 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ض فإن شهدا بوكالته ثم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له لم تثبت وكالته بذلك لأ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وكالته بذلك وإن كان الشاهد بالعزل رجل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عزل ب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أن العزل لا يثبت إلا بما يثبت به التوكيل ومتى عاد أحد الشاهدين بال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له لم يحكم بشهادتهما لأنه رجوع عن الشهادة قبل الحكم بها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الحكم بما رجع عنه الشاهد وإن حكم الحاكم بشهادتهما ثم عا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له بعد ما وكله لم يلتفت إلى قوله لأن الحكم قد نفذ بالشهادة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 فإن قال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عزله ثبت العزل لأن الشهادة تمت في العزل ك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أحدهما أنه وكله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آخر أنه وكله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م الشهادة لأن التوكيل يوم الجمعة غير التوكيل يوم السبت فلم تكمل 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واحد وإن شهد أحدهما أنه أقر بتوكيله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تمت الشهادة لأن الإقرارين إخبار عن عقد واحد ويشق جمع الشهود ليقر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وز له الإقرار عند كل واحد وحده وكذلك لو شهد أحدهما أنه أقر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كالة بالعربية وشهد الآخر أنه أقر بها بالعجمية ثبتت ولو شهد أحدهما أنه و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وكله بالعجمية لم تكمل الشهادة لأن التوكيل بالعر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توكيل بالعجمية فلم تكمل الشهادة على فعل واحد وكذلك لو شهد 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تك وشه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ت لك في التصرف أو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ا أو شه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ك جريا لم تتم الشهادة لأن اللفظ مختلف وال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لو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وكله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أذن له في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الشهادة لأنهما لم يحكيا لفظ الموكل وإنما عبرا عنه بلفظهما واختلاف لفظ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إذا اتفق معناه ولو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أقر عندي أنه وكله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ه أقر أنه جريه أو أنه أوصى إليه بالتصرف في حياته ثبتت الوكالة ب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هما أنه وكله في بيع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وكله وزيدا أو شهد أنه و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عه حتى تستأم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تأمر فلانا لم تتم الشهادة ل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بت استقلاله بالبيع من غير شرط والثاني ينفى ذلك فكانا مختلفين وإن شه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كله في بيع عبده وشهد الآخر أنه وكله في بيع عبده و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الوكا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اتفاقهما عليه وزيادة الثاني لا تقدح في تصرفه في الأول فلا تضره وهك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هما أنه وكله في بيعه ل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وكله في بيعه لزيد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الوكالة والعزل بخبر الواحد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تثبت الوكالة بخبر الواحد وإن لم يكن ثقة ويجوز التصرف للمخبر بذلك إذا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نه صدق المخبر بشرط الضمان إن أنكر الموكل ويثبت العزل بخبر الواحد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لأن اعتبار شاهدين عدلين في هذا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عتباره ولأنه أذن في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ه فلم يعتبر في هذا شروط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خدام غلامه ولنا أنه عقد مالى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بخبر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فارق الاستخدام فإنه ليس بعقد ولو شهد اثنان أن ف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وكل فلانا الحاضر فقا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تصرف عنه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 لأن معنى ذلك إني لم أعلم إلى الآن وقبول الوكالة يجوز متراخيا وليس 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ل حضور الوكيل ولا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ر جهله ب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صدق الشاه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ثبت وكالته لقدحه في شهادت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وسكت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فإن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 ثبتت وكالته وإن فسره بالثانى لم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سماع البينة بالوكالة على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دعى أن ف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وكلنى في كذا وبهذا قال الشافعي وقال أبو حنيفة لا يصح بناء على 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ائب لا يصح ولنا أنه لا يعتبر رضاه في سماع البينة فلا يعتبر حضوره ك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 من عليه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ف أنك تستحق مطالبتى لم تسمع دعواه لأن ذلك 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لك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لف أنه ما عزلك لم يستحلف لأن الدعو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واليمين لا تدخلها النياب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علم أن موكلك قد عزلك سمعت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اليمين من الوكيل حلف أنه لا يعلم أن موكله عزله لأن الدعوى عليه وإن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بينة ب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وانعز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بل شهادة الوكيل على موكله لعدم التهمة فإنه لا يجر بها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فع بها ضررا وتقبل شهادته له فيما لم يوكله فيه لأنه لا يجر إلى نفسه 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شهادته له فيما هو وكيل فيه لأنه يثبت لنفسه حقا بدليل أنه إذا و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حق فشهد 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ستحقاق قبضه ولأنه خصم فيه بدليل أنه يملك المخاصم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بما كان وكيلا فيه بعد 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أيضا سواء كان خاصم فيه بالوكا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صم وبهذا قال أبو يوسف ومحمد وقال أبو حنيفة إن كان لم يخاصم فيه قبلت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حق له فيه ولم يخاص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كن وكيلا فيه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ذهبين ولنا أنه بعقد الوكالة صار خصما فيه فلم تقبل شهادت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فارق ما لم يكن وكيلا فيه فإنه لم يكن خص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أمة بين نفسين فشهدا أن زوجها وكل في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لأنهما يجران إلى أنفسهما نفعا وهو زوال حق الزوج من البضع الذي هو مل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ا بعزل الوكيل في الطلاق لم تقبل لأنهما يجران إلى أنفسهما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قاء النفقة على الزوج ولا تقبل شهادة ابنى الرجل له بالوكالة ولا أبويه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ان له حق التصرف ولا يثبت للإنسان حق بشهادة ابنه ولا أبيه ولا تقبل شهادة ا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بويه بالوكالة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أن هذا حق على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به الوكيل المطالبة فقبلت فيه شهادة قرابة الموكل كالإقرا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يثبت بها حق لأبيه أو ابنه فلم تقبل كشهادة ابنى الوكيل و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ثبتان لأبيهما نائبا متصرفا له وفارق الشهادة عليه بالإقرار فإنها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تمحضة ولو ادعى الوكيل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ا الموكل فشهد عليه ابناه أو أب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ت الوكالة وأمضى تصرفه لأن ذلك شهادة عليه وإن ادعى الموكل أنه تصرف بوك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وكيل فشهد عليه أبواه أو ابناه قبل أيضا لذلك وإن ادعى وكيل لموكله ال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به فادعى الخصم أن الموكل عزله وشهد له بذلك ابنا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وثبت العزل بها لأنهما يشهدان على أبيهما وإن لم يدع الخصم عزله لم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لأنهما يشهدان لمن لا يدعيها فإن قبض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الموكل وادعى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زل الوكيل وأن حقه باق في ذمة الغ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له ابناه لم تقبل شهادتهم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ان حقا لأبيهما ولو ادعى مكاتب الوكالة فشهد ل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بنا سيده أو أب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لأن السيد يشهد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اه يشهدان لعبد أبيهما والأبوان يشهدان 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ما فإن عتق فأعاد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قبل‏؟‏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ر رجلان عند الحاكم فأقر أحدهما أن الآخر وكله ثم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وكيل فقدم خصما لموك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كيل فلان فأنكر الخصم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كم الحاكم بعلمه لم تسمع دعواه حتى تقوم البينة بوك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علمه وكان الحاكم يعرف الموكل بعينه واسمه ونسبه صدقه ومك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لأن معرفته كالبينة وإن عرفه بعينه دون اسمه و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حتى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نده بالوكالة لأنه يريد تثبيت نسبه عنده بقوله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ضر عند الحاك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أنه وكيل فلان الغائب في شيء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بينة تشهد له ب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ا الحاكم ولو ادعى حقا لموكله قبل ثبوت وك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الحاكم دعواه وبه قال مالك والشافعي وقال أبو حنيفة لا يسمعها إلا أ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ا من خصماء الموكل فيدعى عليه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جاب المدعى عليه حينئذ يسمع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فحصل الخلاف بيننا في حك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حاكم عندنا يسمع الب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 من غير حضور 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لا يسمع والثاني أنه لا تسمع دعواه لموك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وكالته وعنده تسمع وبنى أبو حنيفة على أصله في أن القضاء على الغائ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ع البينة بالوكالة من غير خصم قضاء على الغائب وأن الوكالة لا 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م ما لم يجب الوكيل عن دعوى الخصم أنك لست بوكي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ثبات للوكال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حضور الموكل عليه كما لو كان الموكل عليه جماعة فأحضر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لا يفتقر إلى حضورهم كذلك ها هنا والدليل على أن الدعوى لا تسمع قبل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الة أنها لا تسمع إلا من خصم يخاصم عن نفسه أو عن موكله وهذا لا يخاص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نه وكيل لمن يدعى له فلا تسمع دعواه كما لو ادعى لمن لم ي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أصل جواب عما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ضر رجل وادعى على غائب مالا في وجه وكيله فأنكره فأقام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ادع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ه الحاكم وحكم له بالمال فإذا حضر الموكل وجحد ال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قد عزله لم يؤثر ذلك في الحكم لأن القضاء على الغائب لا يفتقر إلى 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هذا الثوب بعشرة فما زاد عليها فهو لك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قال الشافعي لا يصح ولنا أن ابن عباس كان لا يرى بذلك بأسا ولأنه ي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شرط الربح له في الثاني كالمضارب والعامل في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8,60,60)" TargetMode="External"/><Relationship Id="rId4" Type="http://schemas.openxmlformats.org/officeDocument/2006/relationships/hyperlink" Target="javascript:openquran(17,19,19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119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119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119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11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119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119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119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119#TOP#TOP" TargetMode="External"/><Relationship Id="rId21" Type="http://schemas.openxmlformats.org/officeDocument/2006/relationships/hyperlink" Target="javascript:openquran(17,19,19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119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119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119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119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119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119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119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119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119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119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119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119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119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119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119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119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119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119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119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119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119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119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119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119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119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119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119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119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11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11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119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120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120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120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120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120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120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120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120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120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120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120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120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120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120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120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120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120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120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120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120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120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120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120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120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120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120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120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120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120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120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120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120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120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120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120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120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120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120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120#TOP#TOP" TargetMode="External"/><Relationship Id="rId162" Type="http://schemas.openxmlformats.org/officeDocument/2006/relationships/numbering" Target="numbering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3:48:00Z</dcterms:created>
  <dc:creator>Wael Salah</dc:creator>
  <dc:description/>
  <dc:language>en-US</dc:language>
  <cp:lastModifiedBy>Wael Salah</cp:lastModifiedBy>
  <dcterms:modified xsi:type="dcterms:W3CDTF">2003-06-17T13:49:00Z</dcterms:modified>
  <cp:revision>6</cp:revision>
  <dc:subject/>
  <dc:title>المغني</dc:title>
</cp:coreProperties>
</file>